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5.02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041385 от 18.02.2015г. на право заключения договора на поставку товара (кабеля UTP, КСВПВ, КСВПП)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7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ставка товара (кабел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UTP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, КСВПВ, КСВПП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и количество необходимого товара, описание и иные технические требования к товару определяются спецификациями, Техническими требованиями и условиями договора (Приложения №№ 1.1, 1.2, 1.3, 2 к настоящему Извещению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 указаны требования о соответствии товара Техническим требованиям (Приложение № 1.3 к Извещению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Техническими требованиями и условиями договора 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 указаны требования о соответствии товара Техническим требованиям (Приложение № 1.3 к Извещению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0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, 1.3 к настоящему Извещению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 указаны требования о соответствии гарантийного срока на товар Техническим требованиям (Приложение № 1.3 к Извещению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3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Приложению № 1.1 к Извещению: поставка потребности 1 квартала 2015 г. – до 20.03.2015 г., поставка 50% потребности 2 квартала 2015 г. – до 01.04.2015 г., поставка 50% потребности 2 квартала 2015 г. – до 20.04.2015 г., поставка 50% потребности 3 квартала 2015 г. – до 01.06.2015 г., поставка 50% потребности 3 квартала 2015 г. – до 15.07.2015 г., поставка 50% потребности 4 квартала 2015 г. – до 01.09.2015 г., поставка 50% потребности 4 квартала 2015 г. – до 15.10.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Приложению № 1.2 к Извещению: поставка потребности 2 квартала 2015 г. – до 10.04.2015 г., поставка потребности 3 квартала 2015 г. – до 15.07.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Приложениями №№ 1.1, 1.2 к настоящему Извещению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ы сроки поставки потребности товара 1 квартала 2015 г. по Приложению № 1.1 к Извещению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2» марта 2015 г. в 0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2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3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и иные требования, связанные с определением соответствия поставляемого товара, потребностям заказчи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овар, определенный в спецификациях (Приложения №№ 1.1, 1.2 к Извещению), должен соответствовать требованиям, установленным Техническими требованиями и условиями договора (Приложения №№ 1.3, 2 к Извещению). Товар должен быть новым, не восстановленным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 указаны требования о соответствии товара Техническим требованиям (Приложение № 1.3 к Извещению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есто, условия, объем поставки товар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 соответствии с условиями, определенными в Приложениях №№ 1.1, 1.2 к Извещ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Адрес поставки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публика Башкортостан, филиалы ОАО «Башинформсвязь». Адреса поставок указаны в Приложениях №№ 1.1, 1.2 к Извещ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ъем поставки товар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ся спецификациями (Приложения №№ 1.1, 1.2 к настоящему Извещен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ебования к гарантии качеств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-1.3 к настоящему Извещению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 указаны требования о соответствии гарантийного срока на товар Техническим требованиям (Приложение № 1.3 к Извещению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5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рок (периоды) поставки товара, выполнения работ, оказания ус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риложению № 1.1 к Извещению: поставка потребности 1 квартала 2015 г. – до 20.03.2015 г., поставка 50% потребности 2 квартала 2015 г. – до 01.04.2015 г., поставка 50% потребности 2 квартала 2015 г. – до 20.04.2015 г., поставка 50% потребности 3 квартала 2015 г. – до 01.06.2015 г., поставка 50% потребности 3 квартала 2015 г. – до 15.07.2015 г., поставка 50% потребности 4 квартала 2015 г. – до 01.09.2015 г., поставка 50% потребности 4 квартала 2015 г. – до 15.10.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риложению № 1.2 к Извещению: поставка потребности 2 квартала 2015 г. – до 10.04.2015 г., поставка потребности 3 квартала 2015 г. – до 15.07.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Приложениями №№ 1.1, 1.2 к Извещению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ы сроки поставки потребности товара 1 квартала 2015 г. по Приложению № 1.1 к Извещению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2» марта 2015 г.  в 0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2» марта 2015 г.  в 0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2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3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документов, входящих в состав закупочной документации (указан в Документации о запросе предложений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проведении запроса предложений, спецификации (Приложения №№ 1.1, 1.2 к Извещению), Технические требования (Приложение № 1.3 к Извещению), проект договора (Приложение № 2 к Извещению), форма заявки на участие в запросе предложений (Приложение № 3 к Извещению)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ядок оценки и сопоставления заявок н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росе предложений (Приложение № 4 к Извещению), форма для предоставления информации по собственникам, включая бенефициарам (Приложение № 5 к Извещению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став закупочной документации включено Приложение № 1.3 к Извещению (Технические требования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1:00Z</dcterms:created>
  <dc:creator>e.farrahova</dc:creator>
  <dc:description/>
  <cp:keywords/>
  <dc:language>en-US</dc:language>
  <cp:lastModifiedBy>Мигранова Регина Фангизовна</cp:lastModifiedBy>
  <cp:lastPrinted>2015-02-25T09:37:00Z</cp:lastPrinted>
  <dcterms:modified xsi:type="dcterms:W3CDTF">2015-02-25T04:37:00Z</dcterms:modified>
  <cp:revision>5</cp:revision>
  <dc:subject/>
  <dc:title/>
</cp:coreProperties>
</file>