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абеля </w:t>
            </w:r>
            <w:r>
              <w:rPr>
                <w:b/>
                <w:lang w:val="en-US"/>
              </w:rPr>
              <w:t>UTP</w:t>
            </w:r>
            <w:r>
              <w:rPr>
                <w:b/>
              </w:rPr>
              <w:t>, КСВПВ, КСВПП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абеля </w:t>
            </w:r>
            <w:r>
              <w:rPr>
                <w:b/>
                <w:lang w:val="en-US"/>
              </w:rPr>
              <w:t>UTP</w:t>
            </w:r>
            <w:r>
              <w:rPr>
                <w:b/>
              </w:rPr>
              <w:t>, КСВПВ, КСВПП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, Техническими требованиями и условиями договора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Техническими требованиями и условиями договора 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. Адреса поставок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Приложению № 1.1 к Извещению: поставка потребности 1 квартала 2015 г. – до 20.03.2015 г., поставка 50% потребности 2 квартала 2015 г. – до 01.04.2015 г., поставка 50% потребности 2 квартала 2015 г. – до 20.04.2015 г., поставка 50% потребности 3 квартала 2015 г. – до 01.06.2015 г., поставка 50% потребности 3 квартала 2015 г. – до 15.07.2015 г., поставка 50% потребности 4 квартала 2015 г. – до 01.09.2015 г., поставка 50% потребности 4 квартала 2015 г. – до 15.10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2 к Извещению: поставка потребности 2 квартала 2015 г. – до 10.04.2015 г., поставка потребности 3 квартала 2015 г. – до 15.07.2015 г.</w:t>
            </w:r>
          </w:p>
          <w:p>
            <w:pPr>
              <w:pStyle w:val="Normal"/>
              <w:rPr/>
            </w:pPr>
            <w:r>
              <w:rPr/>
              <w:t>В соответствии с Приложениями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 263 947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марта 2015 г. в 0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25T09:11:00Z</cp:lastPrinted>
  <dcterms:modified xsi:type="dcterms:W3CDTF">2015-02-25T04:11:00Z</dcterms:modified>
  <cp:revision>80</cp:revision>
  <dc:subject/>
  <dc:title> </dc:title>
</cp:coreProperties>
</file>