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7550100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75501001"/>
      <w:bookmarkStart w:id="3" w:name="__Fieldmark__1_387550100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7550100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75501001"/>
      <w:bookmarkStart w:id="5" w:name="__Fieldmark__6_387550100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sz w:val="22"/>
              </w:rPr>
              <w:t>18%</w:t>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1</w:t>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lang w:val="en-US"/>
              </w:rPr>
            </w:pPr>
            <w:r>
              <w:rPr>
                <w:rFonts w:eastAsia="MS Mincho;ＭＳ 明朝"/>
                <w:sz w:val="20"/>
                <w:szCs w:val="20"/>
                <w:lang w:val="en-US"/>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2</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87550100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875501001"/>
      <w:bookmarkStart w:id="15" w:name="__Fieldmark__37_387550100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87550100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875501001"/>
      <w:bookmarkStart w:id="17" w:name="__Fieldmark__42_387550100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9:00Z</dcterms:created>
  <dc:creator>Ermakova</dc:creator>
  <dc:description/>
  <cp:keywords/>
  <dc:language>en-US</dc:language>
  <cp:lastModifiedBy>Резяпова Адэля Геннадьевна</cp:lastModifiedBy>
  <cp:lastPrinted>2014-01-20T15:44:00Z</cp:lastPrinted>
  <dcterms:modified xsi:type="dcterms:W3CDTF">2018-03-28T12:38:00Z</dcterms:modified>
  <cp:revision>7</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