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УА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УАЗ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1 747 239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.1. –    100 484,56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1 007 861,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8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19T09:21:00Z</dcterms:modified>
  <cp:revision>4</cp:revision>
  <dc:subject/>
  <dc:title> </dc:title>
</cp:coreProperties>
</file>