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нформационных плакат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нформационных плакат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60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адреса поставки указаны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№ 1.1, 1.2, 1.3 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ы 2014 г., в соответствии с условиями спецификаций (Приложения  №№ 1.1, 1.2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56 4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3-18T13:54:00Z</cp:lastPrinted>
  <dcterms:modified xsi:type="dcterms:W3CDTF">2014-03-18T07:54:00Z</dcterms:modified>
  <cp:revision>25</cp:revision>
  <dc:subject/>
  <dc:title> </dc:title>
</cp:coreProperties>
</file>