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25 апрел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962 972,03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1» апреля 2013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9» апреля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9» апреля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апре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2» апре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e.farrahova</cp:lastModifiedBy>
  <cp:lastPrinted>2013-03-29T19:35:00Z</cp:lastPrinted>
  <dcterms:modified xsi:type="dcterms:W3CDTF">2013-03-29T13:37:00Z</dcterms:modified>
  <cp:revision>3</cp:revision>
  <dc:subject/>
  <dc:title>УТВЕРЖДАЮ</dc:title>
</cp:coreProperties>
</file>