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ь-каналов, гофротрубы, металлорукава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ь-каналов, гофротрубы, металлорукава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, 1.3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дреса поставок указаны в Приложениях №№ 1.4, 1.5, 1.6 </w:t>
            </w:r>
            <w:r>
              <w:rPr/>
              <w:t>к настоящему Извещению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Приложению №1.1 – 50% от объема - до 01 мая 2015г. и 50% от объема до 18 мая 2015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 – до 1 мая 2015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Приложению №1.3 – 2 квартал до 30 мая 2015г., 3 квартал до 30 июля 2015г., в соответствии с Приложениями №№ 1.1, 1.2, 1.3, 1.4, 1.5, 1.6 </w:t>
            </w:r>
            <w:r>
              <w:rPr/>
              <w:t>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65 726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3-10T13:51:00Z</cp:lastPrinted>
  <dcterms:modified xsi:type="dcterms:W3CDTF">2015-03-30T13:29:00Z</dcterms:modified>
  <cp:revision>102</cp:revision>
  <dc:subject/>
  <dc:title> </dc:title>
</cp:coreProperties>
</file>