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 xml:space="preserve">ТЕХНИЧЕСКОЕ 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«Строительство сети доступа </w:t>
      </w:r>
      <w:r>
        <w:rPr>
          <w:sz w:val="24"/>
          <w:lang w:val="en-US"/>
        </w:rPr>
        <w:t>PON</w:t>
      </w:r>
      <w:r>
        <w:rPr>
          <w:sz w:val="24"/>
        </w:rPr>
        <w:t xml:space="preserve"> с. Иглино - мкр. Кузьминки, мкр. Сабантуй,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. Субакаево, д. Ягодная (плодопитомник) Иглинский район»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телефонии, КТВ абонентам Иглинского района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1. Строительство волоконно-оптической распределительной сети доступа: 4 650 400 (четыре миллиона шестьсот пятьдесят тысяч четыреста) рублей (без учета стоимости абонентских подключений) – 1 284 точки подключения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и строительства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20.10.2015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охозяйств н.п. с. Иглино - мкр. Кузьминки, мкр. Сабантуй, д. Субакаево, д. Ягодная (плодопитомник)– 1284 точки подключения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sz w:val="24"/>
                <w:szCs w:val="24"/>
                <w:lang w:val="en-US"/>
              </w:rPr>
              <w:t>PON</w:t>
            </w:r>
            <w:r>
              <w:rPr>
                <w:sz w:val="24"/>
                <w:szCs w:val="24"/>
              </w:rPr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 – 565 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 – 25 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32 100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16 –  2 350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48 –  3 800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16 –  3 600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Прокладка ОКБ-8 –  900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48 – 2 250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96 – 1 300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8 – 1 000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323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муфт МТОК-Г3/216-8SC – 26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298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2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326 шт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Разветвитель РО 1х8 – 42 шт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Разветвитель РО 1х4 – 321 шт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1248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3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крытых/открытых переходов – 290 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>Установка столбиков замерных  – 40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– 20 ш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74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асфальтобетонных покрытий – 30 кв.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81" w:firstLine="279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firstLine="27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81" w:firstLine="279"/>
              <w:contextualSpacing/>
              <w:rPr>
                <w:sz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11-27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e-mail: e.farrahova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ОК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4-26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a.hajretdinov@bashtel.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Игли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Гилев П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43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p.gil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29:00Z</dcterms:created>
  <dc:creator>v.habiakhmetov</dc:creator>
  <dc:description/>
  <cp:keywords/>
  <dc:language>en-US</dc:language>
  <cp:lastModifiedBy>e.farrahova</cp:lastModifiedBy>
  <cp:lastPrinted>2013-08-06T09:37:00Z</cp:lastPrinted>
  <dcterms:modified xsi:type="dcterms:W3CDTF">2015-03-25T09:04:00Z</dcterms:modified>
  <cp:revision>25</cp:revision>
  <dc:subject/>
  <dc:title>СОГЛАСОВАНО</dc:title>
</cp:coreProperties>
</file>