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6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502502417 от 25.06.2015г. на право заключения договор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на поставку товара (маршрутизаторов D-Link)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/>
        <w:t>для нужд ОАО "Башинформсвязь"</w:t>
      </w:r>
    </w:p>
    <w:tbl>
      <w:tblPr>
        <w:tblW w:w="13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118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>
          <w:trHeight w:val="43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25. Документации о запросе предложений: Критерии оценки и сопоставление заявок на участие в запросе предложений, величины значимости этих критериев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14985</wp:posOffset>
                      </wp:positionV>
                      <wp:extent cx="5646420" cy="17843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642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5811"/>
                                    <w:gridCol w:w="1947"/>
                                  </w:tblGrid>
                                  <w:tr>
                                    <w:trPr>
                                      <w:tblHeader w:val="true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-108" w:right="-42" w:hanging="0"/>
                                          <w:jc w:val="center"/>
                                          <w:rPr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4"/>
                                          </w:rPr>
                                          <w:t xml:space="preserve">Номер </w:t>
                                          <w:br/>
                                          <w:t>крите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4"/>
                                          </w:rPr>
                                          <w:t xml:space="preserve">Критерии оценки </w:t>
                                          <w:br/>
                                          <w:t xml:space="preserve">заявок на Участие в </w:t>
                                        </w:r>
                                        <w:r>
                                          <w:rPr/>
                                          <w:t>запросе предлож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4"/>
                                          </w:rPr>
                                          <w:t>Значимость критериев в процентах</w:t>
                                        </w:r>
                                      </w:p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0"/>
                                          <w:jc w:val="center"/>
                                          <w:rPr>
                                            <w:bCs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Cs w:val="24"/>
                                          </w:rPr>
                                          <w:t>(К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3"/>
                                          <w:rPr>
                                            <w:szCs w:val="24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Цена договора (ло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ind w:left="34" w:hanging="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97 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3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Согласие претендента на условие оплаты по договору в течение 60 календарных дней с момента подписания сторонами накладн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ind w:left="34" w:hanging="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3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tabs>
                                            <w:tab w:val="clear" w:pos="1980"/>
                                          </w:tabs>
                                          <w:ind w:left="0" w:hanging="3"/>
                                          <w:rPr>
                                            <w:color w:val="FF0000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4"/>
                                          </w:rPr>
                                          <w:t xml:space="preserve">Сумма значимостей критериев оценки заявок на Участие в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запросе предлож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val="ru-RU"/>
                                          </w:rPr>
                                          <w:t>100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6pt;height:140.5pt;mso-wrap-distance-left:0pt;mso-wrap-distance-right:9pt;mso-wrap-distance-top:0pt;mso-wrap-distance-bottom:0pt;margin-top:40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811"/>
                              <w:gridCol w:w="1947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-108" w:right="-42" w:hanging="0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Номер </w:t>
                                    <w:br/>
                                    <w:t>критерия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0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 xml:space="preserve">Критерии оценки </w:t>
                                    <w:br/>
                                    <w:t xml:space="preserve">заявок на Участие в </w:t>
                                  </w:r>
                                  <w:r>
                                    <w:rPr/>
                                    <w:t>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0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Значимость критериев в процентах</w:t>
                                  </w:r>
                                </w:p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0"/>
                                    <w:jc w:val="center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(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3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договора (лота)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4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97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3"/>
                                    <w:rPr>
                                      <w:szCs w:val="24"/>
                                    </w:rPr>
                                  </w:pPr>
                                  <w:r>
                                    <w:rPr/>
                                    <w:t>Согласие претендента на условие оплаты по договору в течение 60 календарных дней с момента подписания сторонами накладной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left="34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3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1980"/>
                                    </w:tabs>
                                    <w:ind w:left="0" w:hanging="3"/>
                                    <w:rPr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Сумма значимостей критериев оценки заявок на Участие в </w:t>
                                  </w:r>
                                  <w:r>
                                    <w:rPr>
                                      <w:b/>
                                    </w:rPr>
                                    <w:t>запросе предложений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>100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значимость критериев в процентах (исправление опечатки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tabs>
        <w:tab w:val="clear" w:pos="720"/>
        <w:tab w:val="left" w:pos="1980" w:leader="none"/>
      </w:tabs>
      <w:spacing w:lineRule="auto" w:line="240" w:before="0" w:after="0"/>
      <w:ind w:left="1404" w:hanging="504"/>
      <w:jc w:val="both"/>
    </w:pPr>
    <w:rPr>
      <w:rFonts w:ascii="Times New Roman" w:hAnsi="Times New Roman" w:eastAsia="Times New Roman" w:cs="Times New Roman"/>
      <w:sz w:val="24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08:00Z</dcterms:created>
  <dc:creator>e.farrahova</dc:creator>
  <dc:description/>
  <dc:language>en-US</dc:language>
  <cp:lastModifiedBy>Фаррахова Эльвера Римовна</cp:lastModifiedBy>
  <cp:lastPrinted>2015-03-26T08:56:00Z</cp:lastPrinted>
  <dcterms:modified xsi:type="dcterms:W3CDTF">2015-06-26T10:08:00Z</dcterms:modified>
  <cp:revision>2</cp:revision>
  <dc:subject/>
  <dc:title/>
</cp:coreProperties>
</file>