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25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1 партия (7500 шт.DSL-2640U/RART) срок поставки  до 20 июля 2015г, 2 партия (10000 шт.DIR-615/A/N1, 7500 шт.DSL-2640U/RART) 20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2 323 75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5» июн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2» ию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2» июля 2015 г.  в 14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3»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ию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2-16T10:08:00Z</cp:lastPrinted>
  <dcterms:modified xsi:type="dcterms:W3CDTF">2015-06-26T10:13:00Z</dcterms:modified>
  <cp:revision>80</cp:revision>
  <dc:subject/>
  <dc:title>УТВЕРЖДАЮ</dc:title>
</cp:coreProperties>
</file>