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7.05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663765 от 17.05.2015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оставку метрологического оборудова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начала и окончания срока предоставления Заявок на участие в закупк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Заявка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)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Сайт Электронной торговой площадк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17» мая 2016 г. в 15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03» ию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2016 года в 10 часов 00 минут по времени сервера Системы электронных торгов, в соответствии с Регламентом пользования Системой электронных торг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03» ию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16 год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6» июн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6» июн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10» июн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казанные этапы Открытого запроса предложений проводятся по адресу Заказч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50000, Республика Башкортостан, г. Уфа, ул. Ленина, 32/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.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ядок, дата начала и дата окончания срока предоставления Заявок на участие в закупк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«Заявка    предоставляется в электронной форме с использованием функционала и в соответствии с Регламентом работы Электронной торговой площадки: SETonline (Оператор по проведению запроса предложений, его местонахождение: ООО «СЭТ», 105122, г. Москва, Щелковское шоссе, д.5, стр.1)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айт Электронной торговой площадки: http://www.setonline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Дата, время начала срока предоставления заявок: «17» мая 2016 г. в 15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03» июня 2016 года в 10 часов 00 минут по времени сервера Системы электронных торгов, в соответствии с Регламентом пользования Системой электронных торг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7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3» июня 2016 года в 10 часов 00 минут по времени сервера Системы электронных торгов, в соответствии с Регламентом пользования Системой электронных торг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>
          <w:trHeight w:val="3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8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6» июня 2016 года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6» июня 2016 года 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10»июн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азанные этапы Открытого запроса предложений проводятся по адресу Заказчика: 450000, Республика Башкортостан, г. Уфа, ул. Ленина, 32/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rPr/>
            </w:pPr>
            <w:r>
              <w:rPr/>
              <w:t>Внесены изменения в гарантийные обязательства в Спецификации (Приложение №1 к Документации о закупке), а именно:</w:t>
            </w:r>
          </w:p>
          <w:p>
            <w:pPr>
              <w:pStyle w:val="Rvps9"/>
              <w:rPr/>
            </w:pPr>
            <w:r>
              <w:rPr/>
            </w:r>
          </w:p>
          <w:tbl>
            <w:tblPr>
              <w:tblW w:w="17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440"/>
              <w:gridCol w:w="13700"/>
            </w:tblGrid>
            <w:tr>
              <w:trPr>
                <w:trHeight w:val="300" w:hRule="atLeast"/>
              </w:trPr>
              <w:tc>
                <w:tcPr>
                  <w:tcW w:w="3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арантийные обязательства</w:t>
                  </w:r>
                </w:p>
              </w:tc>
              <w:tc>
                <w:tcPr>
                  <w:tcW w:w="13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гарантия 24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 месяца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, с даты поставк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средств измерений.</w:t>
                  </w:r>
                </w:p>
              </w:tc>
            </w:tr>
          </w:tbl>
          <w:p>
            <w:pPr>
              <w:pStyle w:val="Rvps9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о « года» заменено на «меся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rPr/>
            </w:pPr>
            <w:r>
              <w:rPr/>
              <w:t>Внесены изменения в гарантийные обязательства в Приложение №1 к договору, а именно:</w:t>
            </w:r>
          </w:p>
          <w:p>
            <w:pPr>
              <w:pStyle w:val="Rvps9"/>
              <w:rPr/>
            </w:pPr>
            <w:r>
              <w:rPr/>
            </w:r>
          </w:p>
          <w:tbl>
            <w:tblPr>
              <w:tblW w:w="17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440"/>
              <w:gridCol w:w="13700"/>
            </w:tblGrid>
            <w:tr>
              <w:trPr>
                <w:trHeight w:val="300" w:hRule="atLeast"/>
              </w:trPr>
              <w:tc>
                <w:tcPr>
                  <w:tcW w:w="3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арантийные обязательства</w:t>
                  </w:r>
                </w:p>
              </w:tc>
              <w:tc>
                <w:tcPr>
                  <w:tcW w:w="13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гарантия 24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 месяца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, с даты поставки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средств измерений.</w:t>
                  </w:r>
                </w:p>
              </w:tc>
            </w:tr>
          </w:tbl>
          <w:p>
            <w:pPr>
              <w:pStyle w:val="Rvps9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о « года» заменено на «месяца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06:00Z</dcterms:created>
  <dc:creator>e.farrahova</dc:creator>
  <dc:description/>
  <cp:keywords/>
  <dc:language>en-US</dc:language>
  <cp:lastModifiedBy>Фаррахова Эльвера Римовна</cp:lastModifiedBy>
  <cp:lastPrinted>2016-05-05T09:24:00Z</cp:lastPrinted>
  <dcterms:modified xsi:type="dcterms:W3CDTF">2016-05-27T11:04:00Z</dcterms:modified>
  <cp:revision>6</cp:revision>
  <dc:subject/>
  <dc:title/>
</cp:coreProperties>
</file>