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сантехнические  материалы -  по номенклатуре, качеству, в количестве, по цене и срокам поставки, согласно условиям настоящего Договора и  Приложения № 1 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 xml:space="preserve">5.1. Поставка Товара Покупателю осуществляется Поставщиком (за его счет) до </w:t>
      </w:r>
      <w:r>
        <w:rPr>
          <w:sz w:val="24"/>
          <w:szCs w:val="24"/>
          <w:lang w:val="ru-RU"/>
        </w:rPr>
        <w:t>склада Покупателя по адресу: г.Уфа, ул Каспийская, д.14.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2. Срок поставки Товара – 1 квартал до 20.03.2015г., остальные кварталы до 10 числа  первого месяца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1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3-05T04:00:00Z</dcterms:modified>
  <cp:revision>6</cp:revision>
  <dc:subject/>
  <dc:title>Д О Г О В О Р  _________</dc:title>
</cp:coreProperties>
</file>