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 «Строительство сети ШПД, КТВ, </w:t>
            </w:r>
            <w:r>
              <w:rPr>
                <w:lang w:val="en-US"/>
              </w:rPr>
              <w:t>PON</w:t>
            </w:r>
            <w:r>
              <w:rPr/>
              <w:t xml:space="preserve"> г. Уфа»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строительству сети ШПД, КТВ, </w:t>
            </w:r>
            <w:r>
              <w:rPr>
                <w:lang w:val="en-US"/>
              </w:rPr>
              <w:t>PON</w:t>
            </w:r>
            <w:r>
              <w:rPr/>
              <w:t xml:space="preserve"> г. Уфа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ная емкость:</w:t>
            </w:r>
          </w:p>
          <w:p>
            <w:pPr>
              <w:pStyle w:val="Normal"/>
              <w:rPr/>
            </w:pPr>
            <w:r>
              <w:rPr/>
              <w:t>Строительство сети ШПД сети КТВ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Мушникова, 3/1, 3/2, 3/3 – 570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Мушникова, 17 – 90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Мушникова, 28 – 260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Коммунистическая, 72 стр. – 247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Ш. Руставели, 43 – 127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Летчиков, 2/1 – 160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Летчиков, 1/3 – 160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Сун-Ят-Сена, 9 – 56 кв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/>
            </w:pPr>
            <w:r>
              <w:rPr/>
              <w:t>г. Уфа, ул. Айская, 37 – 160 кв.</w:t>
            </w:r>
          </w:p>
          <w:p>
            <w:pPr>
              <w:pStyle w:val="Normal"/>
              <w:rPr/>
            </w:pPr>
            <w:r>
              <w:rPr/>
              <w:t xml:space="preserve">Строительство сети </w:t>
            </w:r>
            <w:r>
              <w:rPr>
                <w:lang w:val="en-US"/>
              </w:rPr>
              <w:t>P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г. Уфа, ул. Худайбердина, 11 стр. – 38 кв.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 начала производства работ в течение 10 дней с момента заключения договора получить 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>2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1. Строительно-монтажные работы выполнить согласно спецификации и рабочих схем, представленных ОКС ЦТ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/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ов до 20.12.13 г., сроки по каждому дому устанавливаются отдельно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 без НДС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Строительство сети ШПД: 2</w:t>
            </w:r>
            <w:r>
              <w:rPr>
                <w:lang w:val="en-US"/>
              </w:rPr>
              <w:t> </w:t>
            </w:r>
            <w:r>
              <w:rPr/>
              <w:t>300 000 (два миллиона триста) тысяч рублей (без учета стоимости абонентских подключений), включая стоимость получения технических условий и всех видов соглас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Строительство сети КТВ: 470 000 (четыреста семьдесят) тысяч рублей (без учета стоимости абонентских подключений), включая стоимость получения технических условий на и всех видов соглас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 xml:space="preserve">Строительство сети </w:t>
            </w:r>
            <w:r>
              <w:rPr>
                <w:lang w:val="en-US"/>
              </w:rPr>
              <w:t>PON</w:t>
            </w:r>
            <w:r>
              <w:rPr/>
              <w:t xml:space="preserve"> – 85</w:t>
            </w:r>
            <w:r>
              <w:rPr>
                <w:lang w:val="en-US"/>
              </w:rPr>
              <w:t> </w:t>
            </w:r>
            <w:r>
              <w:rPr/>
              <w:t>000 (восемьдесят пять) тысяч рублей (без учета стоимости абонентских подключений) – включая стоимость получения технических условий и всех видов согласова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монтажных работ и стоимость материалов определяется локальным сметным расчетом (Приложение к настоящему техническому заданию), Стоимость материалов, закупаемых подрядчиком, должна быть предварительно согласована с заказчиком и не может превышать закупочных цен ОАО «Башинформсвязь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ноябр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ноя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но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e.farrahova</cp:lastModifiedBy>
  <cp:lastPrinted>2013-10-31T09:39:00Z</cp:lastPrinted>
  <dcterms:modified xsi:type="dcterms:W3CDTF">2013-10-31T04:04:00Z</dcterms:modified>
  <cp:revision>5</cp:revision>
  <dc:subject/>
  <dc:title> </dc:title>
</cp:coreProperties>
</file>