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и установку сертифицированных противопожарных дверей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и установка сертифицированных противопожарных дверей.</w:t>
            </w:r>
          </w:p>
          <w:p>
            <w:pPr>
              <w:pStyle w:val="Normal"/>
              <w:rPr/>
            </w:pPr>
            <w:r>
              <w:rPr/>
              <w:t>Количество товара, объем, состав, описание и иные технические требования к работам по установке определяются Техническим заданием (Приложение №1.1 к настоящему Извещению),   Спецификацией (Приложение №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оличество товара, 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,   Спецификацией (Приложение №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 выполняемым работам должен:</w:t>
            </w:r>
          </w:p>
          <w:p>
            <w:pPr>
              <w:pStyle w:val="Normal"/>
              <w:jc w:val="both"/>
              <w:rPr/>
            </w:pPr>
            <w:r>
              <w:rPr/>
              <w:t>произвести демонтаж дверей, установку противопожарных дверей, косметическую отделку откосов дверных прое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товар составляет 24 (двадцать четыре) месяца с момента подписания сторонами Акта приема-сдачи выполненных работ по установке Това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Товара,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П</w:t>
            </w:r>
            <w:r>
              <w:rPr/>
              <w:t>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Графике доставки (Приложение № 1.3.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 (Приложение № 1.2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,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.10.2015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38 000,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сентября 2015 г. в 15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5 г. в 09 ч. 00 мин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Данилова Татьяна Владимировна</cp:lastModifiedBy>
  <cp:lastPrinted>2015-09-04T15:44:00Z</cp:lastPrinted>
  <dcterms:modified xsi:type="dcterms:W3CDTF">2015-09-04T10:44:00Z</dcterms:modified>
  <cp:revision>91</cp:revision>
  <dc:subject/>
  <dc:title> </dc:title>
</cp:coreProperties>
</file>