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и №2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rPr/>
      </w:pPr>
      <w:r>
        <w:rPr>
          <w:b/>
        </w:rPr>
        <w:t xml:space="preserve">Срок (периоды) поставки товара: </w:t>
      </w:r>
      <w:r>
        <w:rPr>
          <w:color w:val="000000"/>
        </w:rPr>
        <w:t>1 квартал 2015 г. - 20.03.2015г., 2 квартал 2015 г. - 20.05.2015 г., 3 квартал 2015 г. - 20.07.2015 г., 4 квартал 2015 г. - 20.10.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51 229,1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7»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2-27T09:08:00Z</dcterms:modified>
  <cp:revision>76</cp:revision>
  <dc:subject/>
  <dc:title>УТВЕРЖДАЮ</dc:title>
</cp:coreProperties>
</file>