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овара (опор железобетонных)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овара (опор железобетонных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5 шт.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60 месяцев с момента ввода в эксплуатацию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Уфимский район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и договора (Приложения № 1, 2 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00 шт. – до 25.07.2014 г., 335 шт. – до 20.08.2014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922 250,2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июня 2014 г. в 11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июня 2014 г. в 14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53:00Z</dcterms:created>
  <dc:creator>O_Konstantinova</dc:creator>
  <dc:description/>
  <cp:keywords/>
  <dc:language>en-US</dc:language>
  <cp:lastModifiedBy>Мигранова Регина Фангизовна</cp:lastModifiedBy>
  <cp:lastPrinted>2014-06-17T16:30:00Z</cp:lastPrinted>
  <dcterms:modified xsi:type="dcterms:W3CDTF">2014-06-17T10:30:00Z</dcterms:modified>
  <cp:revision>30</cp:revision>
  <dc:subject/>
  <dc:title> </dc:title>
</cp:coreProperties>
</file>