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1206089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120608952"/>
      <w:bookmarkStart w:id="3" w:name="__Fieldmark__3_212060895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1206089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120608952"/>
      <w:bookmarkStart w:id="5" w:name="__Fieldmark__8_212060895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1206089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120608952"/>
      <w:bookmarkStart w:id="12" w:name="__Fieldmark__48_212060895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1206089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120608952"/>
      <w:bookmarkStart w:id="14" w:name="__Fieldmark__58_212060895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3:00Z</dcterms:created>
  <dc:creator>Ermakova</dc:creator>
  <dc:description/>
  <cp:keywords/>
  <dc:language>en-US</dc:language>
  <cp:lastModifiedBy>Данилова Татьяна Владимировна</cp:lastModifiedBy>
  <cp:lastPrinted>2019-06-20T09:13:00Z</cp:lastPrinted>
  <dcterms:modified xsi:type="dcterms:W3CDTF">2019-06-20T10:37: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