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</w:t>
      </w:r>
      <w:r>
        <w:rPr>
          <w:b w:val="false"/>
          <w:sz w:val="24"/>
          <w:u w:val="none"/>
        </w:rPr>
        <w:t>на капитальный ремонт помещений ЦЭСП 2этаж, г. Уфа, ул. Ленина, 30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            </w:t>
      </w:r>
    </w:p>
    <w:tbl>
      <w:tblPr>
        <w:tblW w:w="94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07"/>
        <w:gridCol w:w="862"/>
        <w:gridCol w:w="1104"/>
      </w:tblGrid>
      <w:tr>
        <w:trPr>
          <w:trHeight w:val="6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напольных покрытий из линолеума и релин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ас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верного проема в гипсокартонной перегород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цементно-песчаной стяжки толщ.50м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напольной плитки керамогранитной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ерегородок из листовых материалов ГКЛ по металл.каркасу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золяционной прослойкой толщ.5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лицовка стен листами ГКЛ по металл.каркасу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оконника пластикового шир.3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 по бетон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стен и перегородок из ГКЛ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ейка обоев стекловолокнистых под покраск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стен водоэмульсионными составами за 2 раз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дерев.каркаса дощатого пол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утеплителя плитного негорючего толщ.1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плит фанерных толщ.16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пола противопожарными состав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го покрытия из линолеума противопожарного (Г1,В2,РП1,Д2,Т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линтусов пластиковых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интусов керамических высотой 12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го блока ДГ21х9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дверного блока ДГ21х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резных замко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й обналичк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. дверного порожка шир.0,9 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ого потолка Армстрон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толочных плит 600х6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,5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Сантехнически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батарей чугунных 10секц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 отопления диам.25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иметаллических приборов отопления 12секц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труб отопления металлопластиковых ф2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ей шаровых ф2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ранов маевски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Вентиляционны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 подвесных потолках диффузоров воздух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метром до 2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здуховода гибкого металлизированного с изоляцией диам.до 2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Сроки выполнения работ на объектах :  </w:t>
      </w:r>
    </w:p>
    <w:p>
      <w:pPr>
        <w:pStyle w:val="Normal"/>
        <w:numPr>
          <w:ilvl w:val="0"/>
          <w:numId w:val="2"/>
        </w:numPr>
        <w:ind w:left="420" w:hanging="360"/>
        <w:rPr/>
      </w:pPr>
      <w:r>
        <w:rPr/>
        <w:t xml:space="preserve">     </w:t>
      </w:r>
      <w:r>
        <w:rPr/>
        <w:t xml:space="preserve">Капитальный ремонт помещений ЦЭСП 2этаж, г. Уфа, ул. Ленина, 30  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до 30мая</w:t>
      </w:r>
      <w:r>
        <w:rPr>
          <w:lang w:val="en-US"/>
        </w:rPr>
        <w:t xml:space="preserve"> </w:t>
      </w:r>
      <w:r>
        <w:rPr/>
        <w:t xml:space="preserve">2014г.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Гарантийный срок службы  выполненных работ:     </w:t>
      </w:r>
    </w:p>
    <w:p>
      <w:pPr>
        <w:pStyle w:val="Normal"/>
        <w:rPr/>
      </w:pPr>
      <w:r>
        <w:rPr/>
        <w:t xml:space="preserve"> </w:t>
      </w:r>
      <w:r>
        <w:rPr/>
        <w:t>2.</w:t>
        <w:tab/>
        <w:t>Капитальный ремонт  помещений ЦЭСП 2этаж, г. Уфа, ул. Ленина, 3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 24 месяца. </w:t>
      </w:r>
    </w:p>
    <w:p>
      <w:pPr>
        <w:pStyle w:val="Normal"/>
        <w:rPr/>
      </w:pPr>
      <w:r>
        <w:rPr/>
        <w:t xml:space="preserve"> </w:t>
      </w:r>
      <w:r>
        <w:rPr/>
        <w:t xml:space="preserve">3.       </w:t>
      </w:r>
      <w:r>
        <w:rPr>
          <w:b/>
        </w:rPr>
        <w:t>Необходимые условия:</w:t>
      </w:r>
    </w:p>
    <w:p>
      <w:pPr>
        <w:pStyle w:val="Normal"/>
        <w:rPr/>
      </w:pPr>
      <w:r>
        <w:rPr/>
        <w:t xml:space="preserve">            </w:t>
      </w:r>
      <w:r>
        <w:rPr/>
        <w:t>Работы производить двумя бригадами для своевременного и качественного</w:t>
      </w:r>
    </w:p>
    <w:p>
      <w:pPr>
        <w:pStyle w:val="Normal"/>
        <w:rPr/>
      </w:pPr>
      <w:r>
        <w:rPr/>
        <w:t xml:space="preserve">            </w:t>
      </w:r>
      <w:r>
        <w:rPr/>
        <w:t>выполнения поставленных задач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Контактные лица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/>
      </w:pPr>
      <w:r>
        <w:rPr/>
        <w:t xml:space="preserve">Хамзин Ю.М. -89018173612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3:00Z</dcterms:created>
  <dc:creator>zueva</dc:creator>
  <dc:description/>
  <cp:keywords/>
  <dc:language>en-US</dc:language>
  <cp:lastModifiedBy>Мигранова Регина Фангизовна</cp:lastModifiedBy>
  <cp:lastPrinted>2014-03-18T09:48:00Z</cp:lastPrinted>
  <dcterms:modified xsi:type="dcterms:W3CDTF">2014-03-21T08:23:00Z</dcterms:modified>
  <cp:revision>2</cp:revision>
  <dc:subject/>
  <dc:title>"Утверждаю"</dc:title>
</cp:coreProperties>
</file>