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4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я Товар по номенклатуре, качеству, в количестве, по цене и срокам поставки, согласно условиям настоящего Договора и Приложения к нему (далее-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 и стоимость Товара определяется Сторонами в Приложении № 1 к настоящему Договору, являющи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30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Спецификации (Приложение № 1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 по адресам, указанным 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/П «Связист»:                   РБ, г. Уфа, зона отдыха «Озерная», (221-02-72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Майкопская, 61,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ЦАУ:                                    РБ, г. Уфа, ул. Ленина, 30/1 (250-54-38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56:00Z</dcterms:created>
  <dc:creator>L.Karimova</dc:creator>
  <dc:description/>
  <cp:keywords/>
  <dc:language>en-US</dc:language>
  <cp:lastModifiedBy>Жилко Юрий Леонидович</cp:lastModifiedBy>
  <cp:lastPrinted>2012-03-23T15:01:00Z</cp:lastPrinted>
  <dcterms:modified xsi:type="dcterms:W3CDTF">2014-03-12T05:46:00Z</dcterms:modified>
  <cp:revision>100</cp:revision>
  <dc:subject/>
  <dc:title>Генеральному директору</dc:title>
</cp:coreProperties>
</file>