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2 от 29.03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414078 от 14.03.2016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плинт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именовании товара в пункте 2 Спецификации (Приложение № 1.1. к Документации о закупке) «ПЛИНТ LS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F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*10» добавлен столбец с описанием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именовании товара в пункте 2 Спецификации  (Приложение № 1.2  к Документации о закупке) «ПЛИНТ LS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F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*10» добавлен столбец с описанием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именовании товара в пункте 2 Спецификации (Приложение № 1  к проекту договора - Приложение №2 к Документации о закупке) «ПЛИНТ LS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F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*10» добавлен столбец с описанием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наименовании товара в пункте 2 Спецификации (Приложение № 2  к проекту договора - Приложение №2 к Документации о закупке) «ПЛИНТ LSA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FIL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2*10» добавлен столбец с описанием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форму электронного извещения 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Электронной торговой площадке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о адресу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 части Даты окончания предоставления документации в разделе Информация о предоставлении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казан срок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кончания предоставления документации 04.04.2016 г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ru-RU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Резяпова Адэля Геннадьевна</cp:lastModifiedBy>
  <cp:lastPrinted>2016-03-29T14:23:00Z</cp:lastPrinted>
  <dcterms:modified xsi:type="dcterms:W3CDTF">2016-03-29T12:06:00Z</dcterms:modified>
  <cp:revision>19</cp:revision>
  <dc:subject/>
  <dc:title/>
</cp:coreProperties>
</file>