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t>Отгрузка до филиалов ОАО                                    "Башинформсвязь" (г. Белорецк, г. Бирск, р. ц Месягутово, г. Мелеуз, г. Сибай, г. Стерлитамак, г. Туймазы, г. Уфа). Отгрузочные реквизиты будут сообщены дополнительно  по согласованию сторон.</w:t>
      </w:r>
    </w:p>
    <w:p>
      <w:pPr>
        <w:pStyle w:val="Normal"/>
        <w:tabs>
          <w:tab w:val="clear" w:pos="708"/>
          <w:tab w:val="left" w:pos="851" w:leader="none"/>
          <w:tab w:val="left" w:pos="1134" w:leader="none"/>
        </w:tabs>
        <w:ind w:left="426" w:hanging="0"/>
        <w:jc w:val="both"/>
        <w:rPr>
          <w:b/>
          <w:b/>
        </w:rPr>
      </w:pPr>
      <w:r>
        <w:rPr>
          <w:b/>
        </w:rPr>
        <w:t>Объем поставки товара: 1914,3 км.</w:t>
      </w:r>
    </w:p>
    <w:p>
      <w:pPr>
        <w:pStyle w:val="Normal"/>
        <w:ind w:left="426" w:hanging="0"/>
        <w:jc w:val="both"/>
        <w:rPr>
          <w:b/>
          <w:b/>
        </w:rPr>
      </w:pPr>
      <w:r>
        <w:rPr>
          <w:b/>
        </w:rPr>
        <w:t>Срок (периоды) поставки товара, выполнения работ, оказания услуг:</w:t>
      </w:r>
      <w:r>
        <w:rPr/>
        <w:t xml:space="preserve"> </w:t>
      </w:r>
      <w:r>
        <w:rPr>
          <w:b/>
        </w:rPr>
        <w:t>1 позицию: кабель ТЦППт 1*2*0,52 - в кол-ве 177 км  до 25 марта 2013 года, в кол-ве 200 км до 20 мая 2013 года; 2 позицию: кабель ТЦППт 1*2*0,64 - в кол-ве 71 км  до 25 марта 2013 года, в кол-ве 100 км до 20 мая 2013 года;  3 позицию: кабель ТЦППтв 1*2*0,52 - в кол-ве 650 км до 25 марта 2013 года, в кол-ве 716,3 км до 20 мая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10 429 550,0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07» марта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4» марта 2013 г.  в 16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4» марта 2013 г.  в 16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5» марта  2013 г. в 12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5» марта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Логинова Ольга Сергеевна</cp:lastModifiedBy>
  <cp:lastPrinted>2013-03-06T16:30:00Z</cp:lastPrinted>
  <dcterms:modified xsi:type="dcterms:W3CDTF">2013-03-06T10:31:00Z</dcterms:modified>
  <cp:revision>4</cp:revision>
  <dc:subject/>
  <dc:title>УТВЕРЖДАЮ</dc:title>
</cp:coreProperties>
</file>