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>Договор № 2/16 -Т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на отпуск и потребление тепловой энергии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  <w:t>с. Ермекеево                                                                                                                      «_____» _______________ 20____ г.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 «Сельэнерго», (ООО  «Сельэнерго»), именуемое в дальнейшем «Поставщик» в лице директора Камалиева Руслана Ядкаровича, действующего на основании Устава, с одной стороны и</w:t>
      </w:r>
    </w:p>
    <w:p>
      <w:pPr>
        <w:pStyle w:val="Normal"/>
        <w:ind w:firstLine="708"/>
        <w:rPr/>
      </w:pPr>
      <w:r>
        <w:rPr>
          <w:sz w:val="24"/>
          <w:szCs w:val="24"/>
        </w:rPr>
        <w:t>Публичное Акционерное Общество  «Башинформсвязь» (ПАО «Башинформсвязь»)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именуемое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альнейшем  «Заказчик», в лице </w:t>
      </w:r>
      <w:r>
        <w:rPr>
          <w:spacing w:val="1"/>
          <w:sz w:val="24"/>
          <w:szCs w:val="24"/>
        </w:rPr>
        <w:t xml:space="preserve">Генерального </w:t>
      </w:r>
      <w:r>
        <w:rPr>
          <w:sz w:val="24"/>
          <w:szCs w:val="24"/>
        </w:rPr>
        <w:t xml:space="preserve">директора ПАО «Башинформсвязь» Долгоаршинных Марата Гайнулловича,  </w:t>
      </w:r>
      <w:r>
        <w:rPr>
          <w:spacing w:val="-1"/>
          <w:sz w:val="24"/>
          <w:szCs w:val="24"/>
        </w:rPr>
        <w:t>действующег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сновании Устава</w:t>
      </w:r>
      <w:r>
        <w:rPr>
          <w:sz w:val="24"/>
          <w:szCs w:val="24"/>
        </w:rPr>
        <w:t xml:space="preserve">, с другой стороны, вместе именуемые в дальнейшем «Стороны», 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руководствуясь п. требованиями  Федерального закона от   18 .07.2011 г. N 223-ФЗ  "О закупках товаров, работ, услуг отдельными видами юридических лиц», </w:t>
      </w:r>
      <w:r>
        <w:rPr>
          <w:spacing w:val="1"/>
          <w:sz w:val="24"/>
          <w:szCs w:val="24"/>
        </w:rPr>
        <w:t xml:space="preserve">«Правилами учета тепловой энергии и теплоносителя», </w:t>
      </w:r>
      <w:r>
        <w:rPr>
          <w:sz w:val="24"/>
          <w:szCs w:val="24"/>
        </w:rPr>
        <w:t xml:space="preserve">Гражданским кодексом Российской Федерации, иными нормативными правовыми актами Российской Федерации, заключили настоящий договор о нижеследующем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60" w:after="60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Поставщик обязуется поставить Заказчик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через присоединенную тепловую сеть тепловую энергию (далее – тепловая энергия) с теплоносителем горячая вода (далее – теплоноситель), а Заказчик обязуется принять и оплатить тепловую энергию, соблюдая режим потребления тепловой энерг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>1.2. Объем тепловой энергии (мощности) и теплоносителя, поставляемый Поставщиком и приобретаемый Заказчиком, составляет не более -</w:t>
      </w:r>
      <w:r>
        <w:rPr>
          <w:b/>
          <w:sz w:val="24"/>
          <w:szCs w:val="24"/>
        </w:rPr>
        <w:t xml:space="preserve"> 489,20</w:t>
      </w:r>
      <w:r>
        <w:rPr>
          <w:sz w:val="24"/>
          <w:szCs w:val="24"/>
        </w:rPr>
        <w:t xml:space="preserve"> Гкал.</w:t>
      </w:r>
    </w:p>
    <w:p>
      <w:pPr>
        <w:pStyle w:val="S1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3. Величина </w:t>
      </w:r>
      <w:r>
        <w:rPr>
          <w:rStyle w:val="Links8"/>
          <w:rFonts w:cs="Times New Roman" w:ascii="Times New Roman" w:hAnsi="Times New Roman"/>
          <w:sz w:val="24"/>
          <w:szCs w:val="24"/>
        </w:rPr>
        <w:t>тепловой нагрузки</w:t>
      </w:r>
      <w:r>
        <w:rPr>
          <w:rFonts w:cs="Times New Roman" w:ascii="Times New Roman" w:hAnsi="Times New Roman"/>
          <w:sz w:val="24"/>
          <w:szCs w:val="24"/>
        </w:rPr>
        <w:t xml:space="preserve"> теплопотребляющих установок, параметры </w:t>
      </w:r>
      <w:r>
        <w:rPr>
          <w:rStyle w:val="Links8"/>
          <w:rFonts w:cs="Times New Roman" w:ascii="Times New Roman" w:hAnsi="Times New Roman"/>
          <w:sz w:val="24"/>
          <w:szCs w:val="24"/>
        </w:rPr>
        <w:t>качества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Links8"/>
          <w:rFonts w:cs="Times New Roman" w:ascii="Times New Roman" w:hAnsi="Times New Roman"/>
          <w:sz w:val="24"/>
          <w:szCs w:val="24"/>
        </w:rPr>
        <w:t xml:space="preserve">режим потребления тепловой энергии устанавливается в соответствии с Приложением №1 к настоящему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S1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4. Срок поставки тепловой энергии и теплоносителя: </w:t>
      </w:r>
      <w:r>
        <w:rPr>
          <w:rFonts w:cs="Times New Roman" w:ascii="Times New Roman" w:hAnsi="Times New Roman"/>
          <w:b/>
          <w:sz w:val="24"/>
          <w:szCs w:val="24"/>
        </w:rPr>
        <w:t>с 01.01.2016г. по 31.12.2016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.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оставщик обязан:</w:t>
      </w:r>
    </w:p>
    <w:p>
      <w:pPr>
        <w:pStyle w:val="Normal"/>
        <w:tabs>
          <w:tab w:val="clear" w:pos="708"/>
          <w:tab w:val="left" w:pos="47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.1. </w:t>
      </w:r>
      <w:r>
        <w:rPr>
          <w:sz w:val="24"/>
          <w:szCs w:val="24"/>
          <w:lang w:eastAsia="ar-SA"/>
        </w:rPr>
        <w:t xml:space="preserve">Поставлять 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en-US" w:eastAsia="zxx"/>
        </w:rPr>
        <w:t xml:space="preserve"> </w:t>
      </w:r>
      <w:r>
        <w:rPr>
          <w:sz w:val="24"/>
          <w:szCs w:val="24"/>
          <w:lang w:eastAsia="zxx"/>
        </w:rPr>
        <w:t xml:space="preserve">тепловую энергию и теплоноситель, параметры качества (объема) которых соответствуют требованиям, установленными настоящим </w:t>
      </w:r>
      <w:r>
        <w:rPr>
          <w:sz w:val="24"/>
          <w:szCs w:val="24"/>
        </w:rPr>
        <w:t>договор</w:t>
      </w:r>
      <w:r>
        <w:rPr>
          <w:sz w:val="24"/>
          <w:szCs w:val="24"/>
          <w:lang w:eastAsia="zxx"/>
        </w:rPr>
        <w:t>ом, государственными стандартами, отраслевыми стандартами, техническими условиями, иными документами,</w:t>
      </w:r>
      <w:r>
        <w:rPr>
          <w:sz w:val="24"/>
          <w:szCs w:val="24"/>
        </w:rPr>
        <w:t xml:space="preserve"> устанавливающими требования к качеству (объему) тепловой энергии и теплоносителя</w:t>
      </w:r>
      <w:r>
        <w:rPr>
          <w:sz w:val="24"/>
          <w:szCs w:val="24"/>
          <w:lang w:eastAsia="zxx"/>
        </w:rPr>
        <w:t xml:space="preserve">. </w:t>
      </w:r>
      <w:r>
        <w:rPr>
          <w:sz w:val="24"/>
          <w:szCs w:val="24"/>
        </w:rPr>
        <w:t>Начало и окончание отопительного сезона определяется решением Администрации муниципального района Ермекеевский район Республики Башкортостан.</w:t>
      </w:r>
    </w:p>
    <w:p>
      <w:pPr>
        <w:pStyle w:val="3"/>
        <w:rPr>
          <w:szCs w:val="24"/>
        </w:rPr>
      </w:pPr>
      <w:r>
        <w:rPr>
          <w:szCs w:val="24"/>
        </w:rPr>
        <w:t>2.1.2. Уведомлять Заказчика о начале и сроках перерывов (ограничений) в подаче тепловой энерг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5 дней в период с мая по октябрь при производстве плановых ремо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24 часа в любое время года при производстве внеплановых отключений (ограничений), за исключением аварий и выходов из строя основного оборудования и тепловых с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Отпускать Заказчику тепловую энергию в горячей воде по отопительному температурному график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</w:t>
      </w:r>
      <w:r>
        <w:rPr>
          <w:sz w:val="24"/>
          <w:szCs w:val="24"/>
          <w:lang w:eastAsia="ar-SA"/>
        </w:rPr>
        <w:t xml:space="preserve">Поставлять 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eastAsia="ar-SA"/>
        </w:rPr>
        <w:t xml:space="preserve"> тепловую энергию и тепловой носитель </w:t>
      </w:r>
      <w:r>
        <w:rPr>
          <w:sz w:val="24"/>
          <w:szCs w:val="24"/>
          <w:lang w:val="en-US" w:eastAsia="zxx"/>
        </w:rPr>
        <w:t xml:space="preserve">строго в соответствии с утвержденным графиком запуска и датой </w:t>
      </w:r>
      <w:r>
        <w:rPr>
          <w:sz w:val="24"/>
          <w:szCs w:val="24"/>
          <w:lang w:eastAsia="zxx"/>
        </w:rPr>
        <w:t>начала</w:t>
      </w:r>
      <w:r>
        <w:rPr>
          <w:sz w:val="24"/>
          <w:szCs w:val="24"/>
          <w:lang w:val="en-US" w:eastAsia="zxx"/>
        </w:rPr>
        <w:t xml:space="preserve"> отопительного сезона, не допуская по своей вине задержек начала подачи </w:t>
      </w:r>
      <w:r>
        <w:rPr>
          <w:sz w:val="24"/>
          <w:szCs w:val="24"/>
          <w:lang w:eastAsia="zxx"/>
        </w:rPr>
        <w:t xml:space="preserve">и </w:t>
      </w:r>
      <w:r>
        <w:rPr>
          <w:sz w:val="24"/>
          <w:szCs w:val="24"/>
          <w:lang w:val="en-US" w:eastAsia="zxx"/>
        </w:rPr>
        <w:t>перерывов более</w:t>
      </w:r>
      <w:r>
        <w:rPr>
          <w:sz w:val="24"/>
          <w:szCs w:val="24"/>
          <w:lang w:eastAsia="zxx"/>
        </w:rPr>
        <w:t>,</w:t>
      </w:r>
      <w:r>
        <w:rPr>
          <w:sz w:val="24"/>
          <w:szCs w:val="24"/>
          <w:lang w:val="en-US" w:eastAsia="zxx"/>
        </w:rPr>
        <w:t xml:space="preserve"> </w:t>
      </w:r>
      <w:r>
        <w:rPr>
          <w:sz w:val="24"/>
          <w:szCs w:val="24"/>
          <w:lang w:eastAsia="zxx"/>
        </w:rPr>
        <w:t xml:space="preserve">чем </w:t>
      </w:r>
      <w:r>
        <w:rPr>
          <w:sz w:val="24"/>
          <w:szCs w:val="24"/>
          <w:lang w:val="en-US" w:eastAsia="zxx"/>
        </w:rPr>
        <w:t xml:space="preserve">установленных </w:t>
      </w:r>
      <w:r>
        <w:rPr>
          <w:sz w:val="24"/>
          <w:szCs w:val="24"/>
          <w:lang w:eastAsia="zxx"/>
        </w:rPr>
        <w:t xml:space="preserve">нормативными правовыми </w:t>
      </w:r>
      <w:r>
        <w:rPr>
          <w:sz w:val="24"/>
          <w:szCs w:val="24"/>
          <w:lang w:val="en-US" w:eastAsia="zxx"/>
        </w:rPr>
        <w:t xml:space="preserve">актами </w:t>
      </w:r>
      <w:r>
        <w:rPr>
          <w:sz w:val="24"/>
          <w:szCs w:val="24"/>
          <w:lang w:eastAsia="zxx"/>
        </w:rPr>
        <w:t>Российской Федерации и Республики Башкортоста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имать подаваемую Поставщиком тепловую энергию на нужды отопления объекта теплоснабжения, указанного в п. 1.2. договора в течение всего отопительного сезона, кроме перерывов, 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Своевременно оплачивать Поставщику принятую тепловую энерг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Обеспечивать беспрепятственный доступ работникам Поставщика к теплопотребляющим установкам и приборам учета в рабочие дни с 09 часов до 18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изменения наименования Заказчика, объекта теплопотребления, почтовых и платежных реквизитов заказчика сообщить Поставщику в пятнадцатидневный срок.</w:t>
      </w:r>
    </w:p>
    <w:p>
      <w:pPr>
        <w:pStyle w:val="3"/>
        <w:rPr>
          <w:szCs w:val="24"/>
        </w:rPr>
      </w:pPr>
      <w:r>
        <w:rPr>
          <w:szCs w:val="24"/>
        </w:rPr>
        <w:t>2.2.6. При выезде из занимаемого помещения или прекращении деятельности:</w:t>
      </w:r>
    </w:p>
    <w:p>
      <w:pPr>
        <w:pStyle w:val="21"/>
        <w:rPr/>
      </w:pPr>
      <w:r>
        <w:rPr>
          <w:szCs w:val="24"/>
        </w:rPr>
        <w:t>- за 30 дней письменно сообщить Поставщику о предстоящем освобождении и (или) прекращения деятельности с целью последующего согласования о расторжении настоящего догово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полный расчет за тепловую энергию по день выезда и (или) ликвидации Заказчика.</w:t>
      </w:r>
    </w:p>
    <w:p>
      <w:pPr>
        <w:pStyle w:val="3"/>
        <w:rPr>
          <w:szCs w:val="24"/>
        </w:rPr>
      </w:pPr>
      <w:r>
        <w:rPr>
          <w:szCs w:val="24"/>
        </w:rPr>
        <w:t>2.2.8. Соблюдать действующий порядок подготовки теплоустановок, систем теплоснабжения к отопительному сезону, а также сроки и порядок включения систем теплопотребления в отопительн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9. Направлять по вызову Поставщика полномочного представителя для сверки расчетов за проданную тепловую энергию и оформления соответствующего акта.</w:t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>
          <w:szCs w:val="24"/>
        </w:rPr>
        <w:t>2.2.13. Предоставлять по требованию Поставщика исполнительную документацию на теплоснабжение объекта, указанного в п. 2.1. договора. При отсутствии проектной документации  допускается представлять расчет максимальных часовых нагрузок, выполненный специализированной организацией.</w:t>
      </w:r>
    </w:p>
    <w:p>
      <w:pPr>
        <w:pStyle w:val="TextBody"/>
        <w:tabs>
          <w:tab w:val="clear" w:pos="708"/>
          <w:tab w:val="center" w:pos="0" w:leader="none"/>
        </w:tabs>
        <w:rPr>
          <w:szCs w:val="24"/>
        </w:rPr>
      </w:pPr>
      <w:r>
        <w:rPr>
          <w:szCs w:val="24"/>
        </w:rPr>
        <w:t>2.2.14. Выполнять предписания Поставщика в части ведения оперативных режимов теплоснабжения.</w:t>
      </w:r>
    </w:p>
    <w:p>
      <w:pPr>
        <w:pStyle w:val="TextBody"/>
        <w:tabs>
          <w:tab w:val="clear" w:pos="708"/>
          <w:tab w:val="center" w:pos="0" w:leader="none"/>
        </w:tabs>
        <w:rPr>
          <w:szCs w:val="24"/>
        </w:rPr>
      </w:pPr>
      <w:r>
        <w:rPr>
          <w:szCs w:val="24"/>
        </w:rPr>
        <w:t>2.2.15. Подавать заявки на включение теплоэнергии перед началом отопительного сезона.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2.3. Поставщик имеет право:</w:t>
      </w:r>
    </w:p>
    <w:p>
      <w:pPr>
        <w:pStyle w:val="2"/>
        <w:jc w:val="both"/>
        <w:rPr/>
      </w:pPr>
      <w:r>
        <w:rPr>
          <w:szCs w:val="24"/>
        </w:rPr>
        <w:t>2.3.1. Требовать от Заказчика своевременной оплаты потребленной тепловой энергии и внесения иных платежей, предусмотренных условиями настоящего договора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2.3.2. Не неся экономической ответственности за последствия прекращать полностью или частично подачу или вводить ограничения в подаче Заказчику тепловой энергии:</w:t>
      </w:r>
    </w:p>
    <w:p>
      <w:pPr>
        <w:pStyle w:val="2"/>
        <w:jc w:val="both"/>
        <w:rPr/>
      </w:pPr>
      <w:r>
        <w:rPr>
          <w:szCs w:val="24"/>
        </w:rPr>
        <w:t>- за неоплату предъявленных платежных документов в установленные настоящим договором  сроки – после письменного предупреждения, если иное не предусмотрено действующим законодательство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за самовольное подключение к тепловым сетям новых теплоиспользующих установок или их отдельных частей, а также самовольное подключение к тепловым сетям арендаторов Заказчика – после письменного предупреждения, если иное не предусмотрено действующим законодательство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за сокрытие данных об арендаторах Заказчика – после письменного предупреждения, если иное не предусмотрено действующим законодательство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за расточительное или тайное потребление тепловой энергии, допущенные утечки  и  загрязнение  сетевой воды по вине Заказчика и в других случаях, предусмотренных действующими нормативно-правовыми актами и правилами – после письменного предупреждения, если иное не предусмотрено действующим законодательство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при обнаружении подпитки сетей водопроводной водой – до полного устранения несанкционированной подпитки водопроводной водой;</w:t>
      </w:r>
    </w:p>
    <w:p>
      <w:pPr>
        <w:pStyle w:val="2"/>
        <w:jc w:val="both"/>
        <w:rPr/>
      </w:pPr>
      <w:r>
        <w:rPr>
          <w:szCs w:val="24"/>
        </w:rPr>
        <w:t xml:space="preserve">- в целях отыскания утечек на период времени до 4-х часов при температуре наружного воздуха не менее -15 (минус пятнадцати) </w:t>
      </w:r>
      <w:r>
        <w:rPr>
          <w:szCs w:val="24"/>
          <w:vertAlign w:val="superscript"/>
        </w:rPr>
        <w:t>0</w:t>
      </w:r>
      <w:r>
        <w:rPr>
          <w:szCs w:val="24"/>
        </w:rPr>
        <w:t>С – без предварительного предупреждения, с последующим уведомление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при возникновении аварийных режимов – без предварительного предупреждения, с последующим уведомлением;</w:t>
      </w:r>
    </w:p>
    <w:p>
      <w:pPr>
        <w:pStyle w:val="2"/>
        <w:ind w:firstLine="720"/>
        <w:jc w:val="both"/>
        <w:rPr/>
      </w:pPr>
      <w:r>
        <w:rPr>
          <w:szCs w:val="24"/>
        </w:rPr>
        <w:t>В том случае, если подача теплоэнергии была прекращена (ограничена) без расторжения настоящего договора, она может быть возобновлена после устранения Заказчиком допущенных нарушений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2.3.3. По окончании отопительного сезона прекращать подачу горячей воды на период не превышающий срок необходимый для проведения испытаний и производства плановых ремонт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4. Заказчик имеет право:</w:t>
      </w:r>
    </w:p>
    <w:p>
      <w:pPr>
        <w:pStyle w:val="TextBody"/>
        <w:rPr>
          <w:szCs w:val="24"/>
        </w:rPr>
      </w:pPr>
      <w:r>
        <w:rPr>
          <w:szCs w:val="24"/>
        </w:rPr>
        <w:t>2.4.1.Заявлять Поставщику об ошибках, обнаруженных в платежных документах.</w:t>
      </w:r>
    </w:p>
    <w:p>
      <w:pPr>
        <w:pStyle w:val="TextBody"/>
        <w:tabs>
          <w:tab w:val="clear" w:pos="708"/>
          <w:tab w:val="center" w:pos="0" w:leader="none"/>
        </w:tabs>
        <w:rPr>
          <w:szCs w:val="24"/>
        </w:rPr>
      </w:pPr>
      <w:r>
        <w:rPr>
          <w:szCs w:val="24"/>
        </w:rPr>
        <w:t>2.4.2. Передавать тепловую энергию, принятую от Поставщика через присоединенную сеть потребителю (арендатору) Заказчика и заключать с ним договор на поставку тепловой энергии только с согласия Поставщика.</w:t>
      </w:r>
    </w:p>
    <w:p>
      <w:pPr>
        <w:pStyle w:val="TextBody"/>
        <w:tabs>
          <w:tab w:val="clear" w:pos="708"/>
          <w:tab w:val="center" w:pos="0" w:leader="none"/>
        </w:tabs>
        <w:rPr>
          <w:szCs w:val="24"/>
        </w:rPr>
      </w:pPr>
      <w:r>
        <w:rPr>
          <w:szCs w:val="24"/>
        </w:rPr>
        <w:t xml:space="preserve">2.4.3. Ставить в известность Поставщика об отключении теплопотребляющего оборудования не позднее, чем за 3-е суток, а при аварийном отключении Поставщик извещается в течение часа телефонограммой. 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Цена Договора. Условия и порядок расчетов</w:t>
      </w:r>
      <w:r>
        <w:rPr>
          <w:b/>
          <w:sz w:val="24"/>
          <w:szCs w:val="24"/>
        </w:rPr>
        <w:t>.</w:t>
      </w:r>
    </w:p>
    <w:p>
      <w:pPr>
        <w:pStyle w:val="TextBodyIndent"/>
        <w:widowControl w:val="false"/>
        <w:ind w:right="-54" w:firstLine="708"/>
        <w:jc w:val="both"/>
        <w:rPr>
          <w:bCs/>
          <w:sz w:val="22"/>
          <w:szCs w:val="22"/>
        </w:rPr>
      </w:pPr>
      <w:r>
        <w:rPr>
          <w:bCs/>
          <w:szCs w:val="24"/>
        </w:rPr>
        <w:t>3.1.</w:t>
      </w:r>
      <w:r>
        <w:rPr>
          <w:szCs w:val="24"/>
        </w:rPr>
        <w:t xml:space="preserve"> Цена договора составляет в общей сумме с учётом НДС-18%  –691824 </w:t>
      </w:r>
      <w:r>
        <w:rPr>
          <w:bCs/>
          <w:szCs w:val="24"/>
        </w:rPr>
        <w:t xml:space="preserve">рубля </w:t>
      </w:r>
      <w:r>
        <w:rPr>
          <w:szCs w:val="24"/>
        </w:rPr>
        <w:t xml:space="preserve">07 </w:t>
      </w:r>
      <w:r>
        <w:rPr>
          <w:bCs/>
          <w:szCs w:val="24"/>
        </w:rPr>
        <w:t>копеек. (Шестьсот девяносто одна тысяча восемьсот двадцать четыре рубля 07копеек)</w:t>
      </w:r>
    </w:p>
    <w:p>
      <w:pPr>
        <w:pStyle w:val="Normal"/>
        <w:tabs>
          <w:tab w:val="clear" w:pos="708"/>
          <w:tab w:val="left" w:pos="1325" w:leader="none"/>
          <w:tab w:val="left" w:pos="912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2. Расчет за тепловую энергию производится по тарифу, утвержденному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3.3. Цена </w:t>
      </w:r>
      <w:r>
        <w:rPr>
          <w:sz w:val="24"/>
          <w:szCs w:val="24"/>
        </w:rPr>
        <w:t>договор</w:t>
      </w:r>
      <w:r>
        <w:rPr>
          <w:bCs/>
          <w:iCs/>
          <w:sz w:val="24"/>
          <w:szCs w:val="24"/>
        </w:rPr>
        <w:t xml:space="preserve">а может быть изменена, также как количество, объем поставляемой тепловой энергии и иные существенные условия </w:t>
      </w:r>
      <w:r>
        <w:rPr>
          <w:sz w:val="24"/>
          <w:szCs w:val="24"/>
        </w:rPr>
        <w:t>договор</w:t>
      </w:r>
      <w:r>
        <w:rPr>
          <w:bCs/>
          <w:iCs/>
          <w:sz w:val="24"/>
          <w:szCs w:val="24"/>
        </w:rPr>
        <w:t>а</w:t>
      </w:r>
      <w:r>
        <w:rPr>
          <w:sz w:val="24"/>
          <w:szCs w:val="24"/>
        </w:rPr>
        <w:t xml:space="preserve"> по соглашению сторон в случаях, предусмотренных Федеральным законом  от   18 .07.2011 г. N 223-ФЗ  "О закупках товаров, работ, услуг отдельными видами юридических лиц».</w:t>
      </w:r>
    </w:p>
    <w:p>
      <w:pPr>
        <w:pStyle w:val="Normal"/>
        <w:widowControl w:val="false"/>
        <w:ind w:right="-5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4. Расчет с Поставщиком за поставленную тепловую энергию осуществляется Заказчиком в рублях Российской Федерации. Финансирование настоящего договора осуществляется за счет средств Федерального бюджета.</w:t>
      </w:r>
    </w:p>
    <w:p>
      <w:pPr>
        <w:pStyle w:val="Normal"/>
        <w:tabs>
          <w:tab w:val="clear" w:pos="708"/>
          <w:tab w:val="left" w:pos="1325" w:leader="none"/>
          <w:tab w:val="left" w:pos="9125" w:leader="underscore"/>
        </w:tabs>
        <w:ind w:firstLine="567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Тариф на тепловую энергию применить в </w:t>
      </w:r>
      <w:r>
        <w:rPr>
          <w:sz w:val="24"/>
          <w:szCs w:val="24"/>
        </w:rPr>
        <w:t>соответствии с Постановлением Государственного комитета  Республики  Башкортостан по тарифам  №  669 от 15. 12. 2015 года.</w:t>
      </w:r>
      <w:r>
        <w:rPr>
          <w:i/>
          <w:sz w:val="24"/>
          <w:szCs w:val="24"/>
        </w:rPr>
        <w:t xml:space="preserve">                                          «Об установлении тарифов на тепловую энергию (мощность), поставляемую обществом с ограниченной ответственностью «Сельэнерго» потребителям муниципального района Ермекеевский район Республики Башкортостан».</w:t>
      </w:r>
    </w:p>
    <w:p>
      <w:pPr>
        <w:pStyle w:val="Normal"/>
        <w:tabs>
          <w:tab w:val="clear" w:pos="708"/>
          <w:tab w:val="left" w:pos="1325" w:leader="none"/>
          <w:tab w:val="left" w:pos="9125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новых тарифов соответствующие изменения в настоящий договор считаются согласованными обеими Сторонами с момента введения в действие новых тарифов на тепловую энергию и теплоноситель. При этом Стороны заключают соответствующее дополнительное соглашение к настоящему договору.</w:t>
      </w:r>
      <w:r>
        <w:rPr>
          <w:i/>
          <w:sz w:val="24"/>
          <w:szCs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3.5. Тарифы для расчета стоимости тепловой энергии и теплоносителя, потребленных Заказчиком на момент заключения договор</w:t>
      </w:r>
      <w:r>
        <w:rPr/>
        <w:t>а составляют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84"/>
        <w:gridCol w:w="3719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ена единицы (без НДС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172,02  руб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01.01.2016г. по 30.06.2016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234,72  руб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01.07.2016г. по 31.12.2016г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4"/>
          <w:szCs w:val="24"/>
        </w:rPr>
        <w:t xml:space="preserve">3.6. </w:t>
      </w:r>
      <w:r>
        <w:rPr>
          <w:sz w:val="24"/>
          <w:szCs w:val="24"/>
        </w:rPr>
        <w:t xml:space="preserve">Заказчик </w:t>
      </w:r>
      <w:r>
        <w:rPr>
          <w:bCs/>
          <w:sz w:val="24"/>
          <w:szCs w:val="24"/>
        </w:rPr>
        <w:t xml:space="preserve">ежемесячно производит оплату фактически потребленных объемов тепловой энергии и теплоносителя в течение 10 рабочих дней после представления </w:t>
      </w:r>
      <w:r>
        <w:rPr>
          <w:sz w:val="24"/>
          <w:szCs w:val="24"/>
        </w:rPr>
        <w:t>Поставщиком</w:t>
      </w:r>
      <w:r>
        <w:rPr>
          <w:bCs/>
          <w:sz w:val="24"/>
          <w:szCs w:val="24"/>
        </w:rPr>
        <w:t xml:space="preserve"> подписанных платежных документов (счета, счета-фактуры, накладной) и акта приема-передачи тепловой энергии и теплоносителя, выставляемых </w:t>
      </w:r>
      <w:r>
        <w:rPr>
          <w:sz w:val="24"/>
          <w:szCs w:val="24"/>
        </w:rPr>
        <w:t>Поставщико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рок до 5 числа месяца, следующего за месяцем, за который осуществляется оплат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50"/>
        <w:ind w:left="19" w:firstLine="715"/>
        <w:jc w:val="both"/>
        <w:rPr/>
      </w:pPr>
      <w:r>
        <w:rPr>
          <w:sz w:val="24"/>
          <w:szCs w:val="24"/>
        </w:rPr>
        <w:t>Неполучение Заказчиком от Поставщика счёта и счёта–фактуры не является основанием для отказа от платежей в соответствии с настоящим договором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50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ства Заказчика считаются исполненными в момент поступления денежных средств на расчётный счёт Поставщик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50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и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spacing w:val="5"/>
          <w:sz w:val="24"/>
          <w:szCs w:val="24"/>
        </w:rPr>
        <w:t xml:space="preserve"> ежеквартально подписывают между собой двухсторонние акты </w:t>
      </w:r>
      <w:r>
        <w:rPr>
          <w:sz w:val="24"/>
          <w:szCs w:val="24"/>
        </w:rPr>
        <w:t>сверки расчетов по соответствующим обязательствам не позднее 20 числа месяца следующего за последним месяцем квартала.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чет тепловой энергии.</w:t>
      </w:r>
    </w:p>
    <w:p>
      <w:pPr>
        <w:pStyle w:val="TextBody"/>
        <w:rPr>
          <w:szCs w:val="24"/>
        </w:rPr>
      </w:pPr>
      <w:r>
        <w:rPr>
          <w:szCs w:val="24"/>
        </w:rPr>
        <w:t>4.1. Расчетным считается период с 01 по 30 (31) число текущего месяц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Учет отпускаемой теплоэнергии производится на вводах от сетей Поставщика по приборам учета, устанавливаемым согласно Правилам учета тепловой энергии и теплоносителя Минтопэнерго РФ. </w:t>
      </w:r>
    </w:p>
    <w:p>
      <w:pPr>
        <w:pStyle w:val="Normal"/>
        <w:ind w:right="84" w:hanging="0"/>
        <w:jc w:val="both"/>
        <w:rPr/>
      </w:pPr>
      <w:r>
        <w:rPr>
          <w:sz w:val="24"/>
          <w:szCs w:val="24"/>
        </w:rPr>
        <w:t>4.3. При установке коммерческого узла учета тепловой энергии Заказчик в пятидневный срок представляет Поставщику копию акта о принятии данного узла учета в эксплуатацию. Ответственные за эксплуатацию и тех. обслуживание узла учета лица со стороны Заказчика: ____________________________________________________________________________________</w:t>
      </w:r>
    </w:p>
    <w:p>
      <w:pPr>
        <w:pStyle w:val="3"/>
        <w:rPr/>
      </w:pPr>
      <w:r>
        <w:rPr>
          <w:szCs w:val="24"/>
        </w:rPr>
        <w:t>4.4. Количество тепловой энергии определяется как сумма потребленной теплоэнергии (согласно показаниям приборов учета) и потерь от границы раздела с Поставщиком до места установки  прибора учета, рассчитанные в соответствии с нормативно-правовыми актами, а так же соответствующими правилами, утвержденными Правительством Российской Федерации.</w:t>
      </w:r>
    </w:p>
    <w:p>
      <w:pPr>
        <w:pStyle w:val="Normal"/>
        <w:numPr>
          <w:ilvl w:val="0"/>
          <w:numId w:val="0"/>
        </w:numPr>
        <w:ind w:left="0" w:right="84" w:hanging="0"/>
        <w:jc w:val="both"/>
        <w:rPr/>
      </w:pPr>
      <w:r>
        <w:rPr>
          <w:sz w:val="24"/>
          <w:szCs w:val="24"/>
        </w:rPr>
        <w:t xml:space="preserve">4.5. При отсутствии приборов учета или при выходе их из строя в случаях несанкционированного вмешательства в их работу, нарушение пломб на оборудовании узла учета и (или) линий электрических связей, механического повреждения приборов и элементов узла учета, работы любого из них за пределами норм точности – расчеты поданной тепловой энергии производятся на основании расчетных тепловых нагрузок, указанных в Приложении № 1 к настоящему договору, расчетным методом как соответствующая часть общего количества тепловой энергии и теплоносителя, потребленного без приборов учета в системе теплоснабжения объекта Заказчика пропорционально его расчетным часовым тепловой и массовой (объемной) нагрузкам. 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4.6. Количество теплоэнергии, полученное Заказчиком, ежемесячно (1-3 числа) оформляется двусторонним актом. </w:t>
      </w:r>
    </w:p>
    <w:p>
      <w:pPr>
        <w:pStyle w:val="Normal"/>
        <w:spacing w:before="60" w:after="60"/>
        <w:ind w:left="283" w:right="652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.</w:t>
      </w:r>
    </w:p>
    <w:p>
      <w:pPr>
        <w:pStyle w:val="Normal"/>
        <w:ind w:right="-41" w:hanging="0"/>
        <w:jc w:val="both"/>
        <w:rPr>
          <w:sz w:val="24"/>
          <w:szCs w:val="24"/>
        </w:rPr>
      </w:pPr>
      <w:r>
        <w:rPr>
          <w:sz w:val="24"/>
          <w:szCs w:val="24"/>
        </w:rPr>
        <w:t>5.1. Отношения с владельцами внутриобъектных сетей регулируются Заказчиком самостоятельно и фиксируются в Акте разграничения балансовой (эксплуатационной) ответственности сторон.</w:t>
      </w:r>
    </w:p>
    <w:p>
      <w:pPr>
        <w:pStyle w:val="Normal"/>
        <w:tabs>
          <w:tab w:val="clear" w:pos="708"/>
          <w:tab w:val="left" w:pos="284" w:leader="none"/>
        </w:tabs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казчик обязуется не изменять размеры дроссельных устройств предельного расхода сетевой воды, выданные Поставщиком, включать оборудование по проектной схеме. Дроссельные устройства устанавливаются под контролем Поставщика. </w:t>
      </w:r>
    </w:p>
    <w:p>
      <w:pPr>
        <w:pStyle w:val="Normal"/>
        <w:tabs>
          <w:tab w:val="clear" w:pos="708"/>
          <w:tab w:val="left" w:pos="284" w:leader="none"/>
        </w:tabs>
        <w:ind w:right="84" w:hanging="0"/>
        <w:jc w:val="both"/>
        <w:rPr/>
      </w:pPr>
      <w:r>
        <w:rPr>
          <w:sz w:val="24"/>
          <w:szCs w:val="24"/>
        </w:rPr>
        <w:t>5.3. Заказчик оплачивает потребляемую теплоэнергию до момента извещения Поставщика о прекращении отбора теплоэнергии и расторжении договора с указанием нового владельца (собственника) отапливаемого помещения и приложением соответствующих документов.</w:t>
      </w:r>
    </w:p>
    <w:p>
      <w:pPr>
        <w:pStyle w:val="Normal"/>
        <w:tabs>
          <w:tab w:val="clear" w:pos="708"/>
          <w:tab w:val="left" w:pos="284" w:leader="none"/>
        </w:tabs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Качество теплоснабжения определяется совокупностью факторов: температурой теплоносителя, его расходом, степенью чистоты и достаточности приборов отопления и калориферов, уровнем инфильтрации и теплопотерь помещений. </w:t>
      </w:r>
    </w:p>
    <w:p>
      <w:pPr>
        <w:pStyle w:val="Normal"/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>5.6. При обнаружении подпитки сетей водопроводной водой Поставщик вправе полностью отключить теплоснабжение Заказчика до полного устранения несанкционированной подпитки сети водопроводной водой.</w:t>
      </w:r>
    </w:p>
    <w:p>
      <w:pPr>
        <w:pStyle w:val="Normal"/>
        <w:tabs>
          <w:tab w:val="clear" w:pos="708"/>
          <w:tab w:val="left" w:pos="284" w:leader="none"/>
        </w:tabs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рационального использования теплоэнергии, повреждения расчетных приборов по вине Заказчика, изменения схемы включения приборов учета (при их наличии) Поставщик вправе отключить Заказчика и произвести перерасчет расхода теплоэнергии.</w:t>
      </w:r>
    </w:p>
    <w:p>
      <w:pPr>
        <w:pStyle w:val="Normal"/>
        <w:tabs>
          <w:tab w:val="clear" w:pos="708"/>
          <w:tab w:val="left" w:pos="0" w:leader="none"/>
        </w:tabs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>5.8. При утечке теплоносителя, превышающей установленную норму для данного ответвления (более 0,25 % от объема воды в присоединенной системе) до устранения повреждения Заказчик оплачивает Поставщику двукратную стоимость сверхнормативной воды, а также двукратную стоимость теплоэнергии, израсходованной при утечке. При отсутствии приборов учета сверхнормативные утечки определяются по расчету Поставщика. Оплата производится по двустороннему акту. В случае неявки представителя надлежаще извещенного Заказчика о месте и времени или при необоснованном отказе от подписания акт оформляется в одностороннем порядке и является основанием для предъявления счет-фактуры.</w:t>
      </w:r>
    </w:p>
    <w:p>
      <w:pPr>
        <w:pStyle w:val="Normal"/>
        <w:rPr/>
      </w:pPr>
      <w:r>
        <w:rPr>
          <w:sz w:val="24"/>
          <w:szCs w:val="24"/>
        </w:rPr>
        <w:t>5.9. При обнаружении подключения систем теплоснабжения Заказчика без разрешения Поставщика – стороны по настоящему договору оформляют двухсторонний акт на несанкционированное включение, а Заказчик оплачивает стоимость потребленной тепловой энергии за период несанкционированного использования в двукратном размере.</w:t>
      </w:r>
    </w:p>
    <w:p>
      <w:pPr>
        <w:pStyle w:val="Normal"/>
        <w:tabs>
          <w:tab w:val="clear" w:pos="708"/>
          <w:tab w:val="left" w:pos="284" w:leader="none"/>
        </w:tabs>
        <w:ind w:right="-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right="-40" w:hanging="0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.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6.1.  Поставщик не несет ответственности за недоотпуск теплоэнергии и за снижение параметров теплоносителя, вызванных самовольным подключением Заказчика к своим теплосетям дополнительного или более мощного теплоиспользующего оборудования. В случае нанесения Поставщику вреда, связанного с самовольным подключением Заказчиком дополнительного или более мощного теплоиспользующего оборудования, Поставщик вправе ограничить отпуск теплоэнергии до устранения нарушений.</w:t>
      </w:r>
    </w:p>
    <w:p>
      <w:pPr>
        <w:pStyle w:val="Normal"/>
        <w:tabs>
          <w:tab w:val="clear" w:pos="708"/>
          <w:tab w:val="left" w:pos="0" w:leader="none"/>
        </w:tabs>
        <w:ind w:right="84" w:hanging="0"/>
        <w:jc w:val="both"/>
        <w:rPr/>
      </w:pPr>
      <w:r>
        <w:rPr>
          <w:sz w:val="24"/>
          <w:szCs w:val="24"/>
        </w:rPr>
        <w:t>6.2. Заказчик и (или) Поставщик освобождае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бедствия, забастовки, военные действия любого характера, правительственные постановления или распоряжения государственных органов, препятствующие выполнению обязательств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>6.3. Иная ответственность сторон, а также их взаимоотношения, не предусмотренные настоящим договором, регулируются ГК РФ и другими нормативными актами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right="28" w:hanging="0"/>
        <w:jc w:val="center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зрешения споров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>7.1. В случае возникновения спорных вопросов по настоящему договору или в связи с ним, стороны обязуются решать их путем конструктивного диалога. При не достижении согласия спорные вопросы подлежат разрешению в арбитражном суде по установленной подведомственности и подсудности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>7.2. Претензия в письменной форме направляется Стороне, допустившей нарушение условий договора. В претензии указываются допущенные нарушения со ссылкой на соответствующие положения договора или его приложений, стоимостная оценка ответственности (при наличии), а также действия, которые должны быть произведены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7.3. Срок рассмотрения писем, уведомлений или претензий не может превышать 10 (десять) рабочих дней со дня их получения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7.4. Взаимоотношения сторон в части, не предусмотренной настоящим договором, регул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62" w:right="652" w:hanging="0"/>
        <w:jc w:val="center"/>
        <w:rPr/>
      </w:pPr>
      <w:r>
        <w:rPr>
          <w:b/>
          <w:sz w:val="24"/>
          <w:szCs w:val="24"/>
        </w:rPr>
        <w:t>8. Срок действия и порядок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>8.1. Настоящий договор по своему предмету и существенным условиям распространяет свое действие на отношения сторон, возникшие с «01» января 2016 года и действует до «31» декабря 2016 года, а в части расчетов – до полног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8.2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действующим законодательством Российской Федерации.</w:t>
        <w:tab/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 xml:space="preserve">8.3. Настоящий договор составлен в двух экземплярах, из которых один находится у Поставщика, а один у Заказчика. 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right="6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подписи сторон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84"/>
      </w:tblGrid>
      <w:tr>
        <w:trPr>
          <w:trHeight w:val="723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ль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90, Республика Башкортостан,                    с. Ермекеево, ул. Грачева, 19/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>тел/факс: 8 (</w:t>
            </w:r>
            <w:r>
              <w:rPr>
                <w:spacing w:val="-6"/>
                <w:sz w:val="22"/>
                <w:szCs w:val="22"/>
              </w:rPr>
              <w:t>34741) 2-25-80;  2-24-11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erm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-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selenergo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bk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     0221005374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     022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 45.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ПО   611883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  1090255000879 от 20.10.2009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8022580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806254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  40702810100630000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:  301018106000000007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ПАО «Банк УралСиб» г. Уф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 04807377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Р.Я. Камалие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____» ______________20____ г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pacing w:lineRule="exact" w:line="25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sz w:val="24"/>
                <w:szCs w:val="24"/>
              </w:rPr>
              <w:t xml:space="preserve">ПАО  «Башинфорсвязь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pacing w:lineRule="exact" w:line="25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50000, Российская Федерация, Республика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ашкортостан, г.Уфа, ул.Ленина, 32/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ГРН  102020256168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НН-0274018377, КПП-02690200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/счёт: 4070281090000000567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ОАО АБ «Россия», г. Санкт-Петербур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р./счёт – 3010181080000000086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Северо-Западном Главном Управлении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анка   Ро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4"/>
                <w:szCs w:val="24"/>
              </w:rPr>
              <w:t>__________________ М.Г. Долгоаршинн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/>
              <w:t>«____» ______________20____ г.</w:t>
            </w:r>
          </w:p>
        </w:tc>
      </w:tr>
    </w:tbl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ставщик:                                                                              Заказчик:</w:t>
      </w:r>
      <w:r>
        <w:rPr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</w:rPr>
        <w:t xml:space="preserve">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426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65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ind w:right="-41" w:hanging="0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ks8">
    <w:name w:val="link s_8"/>
    <w:qFormat/>
    <w:rPr>
      <w:strike w:val="false"/>
      <w:dstrike w:val="false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84" w:hanging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right="84" w:firstLine="720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+ 12 пт"/>
    <w:basedOn w:val="Normal"/>
    <w:qFormat/>
    <w:pPr>
      <w:ind w:right="84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80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m-selenergo@b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7:00Z</dcterms:created>
  <dc:creator>TEPLO_BURO</dc:creator>
  <dc:description/>
  <cp:keywords/>
  <dc:language>en-US</dc:language>
  <cp:lastModifiedBy>Резяпова Адэля Геннадьевна</cp:lastModifiedBy>
  <cp:lastPrinted>2016-02-09T18:32:00Z</cp:lastPrinted>
  <dcterms:modified xsi:type="dcterms:W3CDTF">2016-04-05T05:16:00Z</dcterms:modified>
  <cp:revision>36</cp:revision>
  <dc:subject/>
  <dc:title>Предметом Договор     №   </dc:title>
</cp:coreProperties>
</file>