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sz w:val="24"/>
                <w:szCs w:val="24"/>
                <w:lang w:val="ru-RU"/>
              </w:rPr>
              <w:t xml:space="preserve">на выполнение работ по капитальному </w:t>
            </w:r>
            <w:r>
              <w:rPr>
                <w:b/>
                <w:bCs/>
                <w:sz w:val="24"/>
                <w:lang w:val="ru-RU"/>
              </w:rPr>
              <w:t xml:space="preserve">ремонту ЦОП, расположенного по адресу: г. Уфа, ул. Гагарина, д. 39/2 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работ по капитальному </w:t>
            </w:r>
            <w:r>
              <w:rPr>
                <w:b/>
                <w:bCs/>
              </w:rPr>
              <w:t>ремонту ЦОП, расположенного по адресу: г. Уфа, ул. Гагарина, д. 39/2</w:t>
            </w:r>
            <w:r>
              <w:rPr/>
              <w:t>. Состав, описание и иные технические требования к работам определяются Ведомостью объемов работ (Приложение № 1.1 к настоящему Извещению), Локально-сметным  расчетом (Приложение №1.2 к настоящему Извещению), 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едомостью объемов работ (Приложение № 1.1 к настоящему Извещению), Локально-сметным  расчетом (Приложение №1.2 к настоящему Извещению),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, определяться Ведомостью объемов работ (Приложение № 1.1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60 месяцев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40" w:hanging="0"/>
              <w:jc w:val="both"/>
              <w:rPr/>
            </w:pPr>
            <w:r>
              <w:rPr>
                <w:bCs/>
              </w:rPr>
              <w:t xml:space="preserve">Республика Башкортостан, г. Уфа, ул. Гагарина, д. 39/2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ind w:left="0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До  22 декабря 2014г.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010 824,09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ноября 2014 г. в 16 ч.3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ноября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но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но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ноябр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37:00Z</dcterms:created>
  <dc:creator>O_Konstantinova</dc:creator>
  <dc:description/>
  <cp:keywords/>
  <dc:language>en-US</dc:language>
  <cp:lastModifiedBy>e.farrahova</cp:lastModifiedBy>
  <cp:lastPrinted>2014-11-10T14:18:00Z</cp:lastPrinted>
  <dcterms:modified xsi:type="dcterms:W3CDTF">2014-11-10T10:47:00Z</dcterms:modified>
  <cp:revision>29</cp:revision>
  <dc:subject/>
  <dc:title> </dc:title>
</cp:coreProperties>
</file>