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ппаратов для сварки оптических волоко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ппаратов для сварки оптических волоко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сертификатов и деклараций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отгруз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марта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11 864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 марта 2015 г. 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5-02-26T17:31:00Z</cp:lastPrinted>
  <dcterms:modified xsi:type="dcterms:W3CDTF">2015-02-26T12:56:00Z</dcterms:modified>
  <cp:revision>17</cp:revision>
  <dc:subject/>
  <dc:title> </dc:title>
</cp:coreProperties>
</file>