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ЗАДАНИЕ №1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поставку материалов и  выполнение подрядных работ по реконструкции наружной теплотрассы на территории, прилегающей к зданию АТС по адресу: г. Уфа, </w:t>
      </w:r>
      <w:r>
        <w:rPr/>
        <w:t xml:space="preserve">ул. Кирова,105        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снабжение здания АТС-228 по адресу: г. Уфа,  ул. Кирова,105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ача объекта до 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201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-1987, срок эксплуатации - 26 лет,  истек нормативный  срок службы – 20 лет.  Протяженность подземной прокладки (в двухтрубном исчислении) - 84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диаметр трубопроводов - 159*5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теплотрассы от точки подключения в ТК 420/5 до теплового узла проложена подземно в железобетон</w:t>
              <w:softHyphen/>
              <w:t>ных лотках из блоков ФС-3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теплоснабжения – магистральная теплосеть.                                                                     Схема теплоснабжения зависимая, двухтрубн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параметры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теплонос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-150°С.                                                                                       </w:t>
              <w:br/>
              <w:t>Давление 20кгс/см2.                                                                                                                   Рабочая среда-теплоноситель (химически очищенная вод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rStyle w:val="Submenutable"/>
                <w:bCs/>
                <w:sz w:val="22"/>
                <w:szCs w:val="22"/>
              </w:rPr>
              <w:t xml:space="preserve"> прилагаемой ведомости объемов работ №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№2 </w:t>
      </w:r>
    </w:p>
    <w:p>
      <w:pPr>
        <w:pStyle w:val="Normal"/>
        <w:jc w:val="center"/>
        <w:rPr/>
      </w:pPr>
      <w:r>
        <w:rPr>
          <w:b/>
          <w:sz w:val="24"/>
        </w:rPr>
        <w:t>на поставку материалов и  выполнение подрядных работ по реконструкции наружной теплотрассы здания АТС – 232/237 по адресу: ул. Лесотехникума,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4/</w:t>
      </w:r>
      <w:r>
        <w:rPr>
          <w:b/>
          <w:sz w:val="24"/>
          <w:lang w:val="en-US"/>
        </w:rPr>
        <w:t>2</w:t>
      </w:r>
      <w:r>
        <w:rPr/>
        <w:t xml:space="preserve">       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снабжение здания  АТС-232/237 по адресу: г. Уфа,                                                   ул. Лесотехникума, 34/2 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дача объекта до 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2013 г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д постройки -1988, срок эксплуатации - 25 лет,  истек нормативный  срок службы – 20 лет.  Протяженность подземной прокладки (в однотрубном исчислении) – 55 м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ловный диаметр трубопроводов - 108*4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кладка теплотрассы от точки подключения в ТК до теплового узла проложена подземно в железобетон</w:t>
              <w:softHyphen/>
              <w:t>ных лотках из блоков ФС-3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теплоснабжения – магистральная теплосеть.                                                                     Схема теплоснабжения зависимая, двухтрубна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четные параметры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мпература теплоносителя  105-150°С.                                                                                       </w:t>
              <w:br/>
              <w:t>Давление 20кгс/см2.                                                                                                                   Рабочая среда-теплоноситель (химически очищенная вода)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bCs/>
                <w:sz w:val="22"/>
                <w:szCs w:val="22"/>
              </w:rPr>
              <w:t xml:space="preserve"> прилагаемой ведомости объемов работ №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№3 </w:t>
      </w:r>
    </w:p>
    <w:p>
      <w:pPr>
        <w:pStyle w:val="Normal"/>
        <w:jc w:val="center"/>
        <w:rPr/>
      </w:pPr>
      <w:r>
        <w:rPr/>
        <w:t xml:space="preserve">на поставку материалов и  выполнение подрядных работ по реконструкции наружной теплотрассы  здания АТС по адресу: г. Благовещенск, ул. Советская, 28        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 здания  АТС по адресу: г. Благовещенск, ул. Советская, 28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объекта до 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2013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-1981 г., срок эксплуатации - 32 года,  истек нормативный  срок службы – 20 лет.  Протяженность подземной прокладки (в двухтрубном исчислении) – 20 м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диаметр трубопроводов - 108*4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теплотрассы от точки подключения в ТК  до теплового узла проложена подземно в железобетон</w:t>
              <w:softHyphen/>
              <w:t>ных лотках из блоков ФС-3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теплоснабжения – магистральная теплосеть.                                                                     Схема теплоснабжения зависимая, двухтрубн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параметры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теплоносителя  70 – 110°С.                                                                                       </w:t>
              <w:br/>
              <w:t>Давление 16 кгс/см².                                                                                                                   Рабочая среда-теплоноситель (химически очищенная вод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rStyle w:val="Submenutable"/>
                <w:bCs/>
                <w:sz w:val="22"/>
                <w:szCs w:val="22"/>
              </w:rPr>
              <w:t xml:space="preserve"> прилагаемой ведомости объемов работ №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№4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поставку материалов и  выполнение подрядных работ по реконструкции ввода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водопровода здания АТС-232 по адресу:  г. Уфа, </w:t>
      </w:r>
      <w:r>
        <w:rPr/>
        <w:t xml:space="preserve">ул. Лесотехникума, 34/2        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  здания </w:t>
            </w: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АТС-232 по адресу: г. Уфа, ул. Лесотехникума, 34/2</w:t>
            </w:r>
            <w:r>
              <w:rPr>
                <w:b/>
                <w:sz w:val="24"/>
              </w:rPr>
              <w:t xml:space="preserve">               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ача объекта до 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2013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д постройки -1988 г, срок эксплуатации - 25 года,  истек нормативный  срок службы – 20 лет.  Протяженность подземной прокладки  - 20 м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ловный диаметр трубопроводов - 125*3.5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кладка водопровода от точки подключения в водопроводном колодце до водомерного узла проложена подземно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четные параметры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вление 6 кгс/см2.                                                                                                                   Рабочая среда- вод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bCs/>
                <w:sz w:val="22"/>
                <w:szCs w:val="22"/>
              </w:rPr>
              <w:t xml:space="preserve"> прилагаемой ведомости объемов работ №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Подтвержденный опыт работ в своей области.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</w:r>
          </w:p>
          <w:p>
            <w:pPr>
              <w:pStyle w:val="Normal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г. Уфа, ул. Ленина, д. 32, Энергетический цех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НИЕ №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поставку материалов и  выполнение подрядных работ по реконструкции ввода </w:t>
      </w:r>
    </w:p>
    <w:p>
      <w:pPr>
        <w:pStyle w:val="Normal"/>
        <w:jc w:val="center"/>
        <w:rPr/>
      </w:pPr>
      <w:r>
        <w:rPr>
          <w:b/>
          <w:sz w:val="24"/>
        </w:rPr>
        <w:t>водопровода здания АТС-2 по адресу:</w:t>
      </w:r>
      <w:r>
        <w:rPr/>
        <w:t xml:space="preserve">  г.  Благовещенск, ул. Советская, 28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доснабжение  здания </w:t>
            </w:r>
            <w:r>
              <w:rPr>
                <w:sz w:val="24"/>
              </w:rPr>
              <w:t xml:space="preserve">АТС-2 </w:t>
            </w:r>
            <w:r>
              <w:rPr>
                <w:sz w:val="24"/>
                <w:szCs w:val="24"/>
              </w:rPr>
              <w:t>по адресу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 xml:space="preserve">  г. Благовещенск, ул. Советская,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    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ача объекта до 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201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д постройки -1981 г, срок эксплуатации - 32 года,  истек нормативный  срок службы – 20 лет.  Протяженность подземной прокладки  - 10 м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ловный диаметр трубопроводов - 57*4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кладка водопровода от точки подключения в водопроводном колодце до водомерного узла проложена подземно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четные параметры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вление 6 кгс/см2.                                                                                                                   Рабочая среда- вод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bCs/>
                <w:sz w:val="22"/>
                <w:szCs w:val="22"/>
              </w:rPr>
              <w:t xml:space="preserve"> прилагаемой ведомости объемов работ №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НИЕ №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поставку материалов и  выполнение подрядных работ по реконструкции ввода </w:t>
      </w:r>
    </w:p>
    <w:p>
      <w:pPr>
        <w:pStyle w:val="Normal"/>
        <w:jc w:val="center"/>
        <w:rPr/>
      </w:pPr>
      <w:r>
        <w:rPr/>
        <w:t>водопровода здания АТС по адресу: п. Чишмы, ул. Кирова, 48А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 </w:t>
            </w:r>
            <w:r>
              <w:rPr>
                <w:sz w:val="24"/>
              </w:rPr>
              <w:t>здания АТС по адресу: п. Чишмы</w:t>
            </w:r>
            <w:r>
              <w:rPr>
                <w:b/>
                <w:sz w:val="24"/>
              </w:rPr>
              <w:t xml:space="preserve">, </w:t>
            </w:r>
            <w:r>
              <w:rPr>
                <w:sz w:val="24"/>
              </w:rPr>
              <w:t xml:space="preserve">ул. Кирова, 48А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ача объекта до 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2013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д постройки -1972 г, срок эксплуатации - 41 год,  истек нормативный  срок службы – 20 лет.  Протяженность подземной прокладки  - 49 м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ловный диаметр трубопроводов – 50*3.5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кладка водопровода от точки подключения в водопроводном колодце до водомерного узла проложена подземно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четные параметры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вление 6 кгс/см2.                                                                                                                   Рабочая среда- вод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bCs/>
                <w:sz w:val="22"/>
                <w:szCs w:val="22"/>
              </w:rPr>
              <w:t xml:space="preserve"> прилагаемой ведомости объемов работ №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НИЕ №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поставку материалов и  выполнение подрядных работ по реконструкции ввода </w:t>
      </w:r>
    </w:p>
    <w:p>
      <w:pPr>
        <w:pStyle w:val="Normal"/>
        <w:jc w:val="center"/>
        <w:rPr/>
      </w:pPr>
      <w:r>
        <w:rPr>
          <w:b/>
          <w:sz w:val="24"/>
        </w:rPr>
        <w:t>водопровода здания АТС по адресу:</w:t>
      </w:r>
      <w:r>
        <w:rPr/>
        <w:t xml:space="preserve"> с. Кушнаренково, ул. Октябрьская, 64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  здания </w:t>
            </w:r>
            <w:r>
              <w:rPr>
                <w:sz w:val="24"/>
              </w:rPr>
              <w:t>АТС по адресу:  с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Кушнаренково </w:t>
            </w:r>
            <w:r>
              <w:rPr>
                <w:b/>
                <w:sz w:val="24"/>
              </w:rPr>
              <w:t xml:space="preserve">                            </w:t>
            </w:r>
            <w:r>
              <w:rPr>
                <w:sz w:val="24"/>
              </w:rPr>
              <w:t>ул. Октябрьская, 64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питальных вложений определен в инвестиционном плане                  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дача объекта до 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2013 г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д постройки -1989 г., срок эксплуатации - 24 года,  истек нормативный  срок службы – 20 лет.  Протяженность подземной прокладки  - 49 м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ловный диаметр трубопроводов - 57*4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кладка водопровода от точки подключения в водопроводном колодце до водомерного узла проложена подземно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четные параметры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вление 6 кгс/см2.                                                                                                                   Рабочая среда- вод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bCs/>
                <w:sz w:val="22"/>
                <w:szCs w:val="22"/>
              </w:rPr>
              <w:t xml:space="preserve"> прилагаемой ведомости объемов работ №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56:00Z</dcterms:created>
  <dc:creator>Ишмаев Ниаз Нагимович</dc:creator>
  <dc:description/>
  <cp:keywords/>
  <dc:language>en-US</dc:language>
  <cp:lastModifiedBy>Мигранова Регина Фангизовна</cp:lastModifiedBy>
  <cp:lastPrinted>2013-04-15T10:13:00Z</cp:lastPrinted>
  <dcterms:modified xsi:type="dcterms:W3CDTF">2013-05-27T03:56:00Z</dcterms:modified>
  <cp:revision>2</cp:revision>
  <dc:subject/>
  <dc:title/>
</cp:coreProperties>
</file>