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 строительной техникой и механизмами по прокладке ВОК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 строительной техникой и механизмами по прокладке ВОК</w:t>
            </w:r>
            <w:r>
              <w:rPr>
                <w:rFonts w:eastAsia="Arial"/>
                <w:bCs/>
                <w:sz w:val="22"/>
                <w:szCs w:val="22"/>
              </w:rPr>
              <w:t>.</w:t>
            </w:r>
            <w:r>
              <w:rPr/>
              <w:t xml:space="preserve"> Состав, описание и иные технические требования к услугам определяются условиями Задания (Приложение № 1.1.  к настоящему Извещению), Ориентировочным расчетом объема услуг (Приложение № 1.2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</w:t>
            </w:r>
            <w:r>
              <w:rPr>
                <w:b/>
              </w:rPr>
              <w:t xml:space="preserve"> </w:t>
            </w:r>
            <w:r>
              <w:rPr/>
              <w:t>фактической потребностью, в соответствии с ПСО ОАО «Башинформсвязь». Ориентировочный объем услуг указан в Приложении № 1.2. к</w:t>
            </w:r>
            <w:r>
              <w:rPr>
                <w:lang w:val="en-US"/>
              </w:rPr>
              <w:t xml:space="preserve"> </w:t>
            </w:r>
            <w:r>
              <w:rPr/>
              <w:t>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ребования к услугам определяются условиями Задания (Приложение № 1.1.  к настоящему Извещению), Ориентировочным расчетом объема услуг (Приложение № 1.2.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троительная техника и механизмы должны находиться в технически исправном и комплектном состоянии, а также эксплуатироваться и обслуживаться обученным и аттестованным персоналом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услу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условиями Задания (Приложение № 1.1.к настоящему Извещению), Ориентировочным расчетом объема услуг (Приложение № 1.2.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риентировочная стоимость договора составляет 914 400,00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10.06.2013 г. по 20.07.2013 г., согласно графика, определенного в Ориентировочном расчете объема услуг (Приложение № 1.2.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стоимости машиночаса,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еревозка бульдозера – 2 400,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работа бульдозера – 3 000,00 руб.</w:t>
            </w:r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22:00Z</dcterms:created>
  <dc:creator>O_Konstantinova</dc:creator>
  <dc:description/>
  <cp:keywords/>
  <dc:language>en-US</dc:language>
  <cp:lastModifiedBy>Мигранова Регина Фангизовна</cp:lastModifiedBy>
  <cp:lastPrinted>2013-05-29T12:12:00Z</cp:lastPrinted>
  <dcterms:modified xsi:type="dcterms:W3CDTF">2013-05-29T06:15:00Z</dcterms:modified>
  <cp:revision>20</cp:revision>
  <dc:subject/>
  <dc:title> </dc:title>
</cp:coreProperties>
</file>