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и (Приложение № 1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до 20 марта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5 112 6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20 (два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6» янва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Копии сертификатов и деклараций на поставляемый товар.</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4»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5»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1-26T14:12:00Z</cp:lastPrinted>
  <dcterms:modified xsi:type="dcterms:W3CDTF">2015-01-26T09:12:00Z</dcterms:modified>
  <cp:revision>74</cp:revision>
  <dc:subject/>
  <dc:title>УТВЕРЖДАЮ</dc:title>
</cp:coreProperties>
</file>