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Горново-Опытное хозяйст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Горново, Опытное хозяй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998 (девятьсот девяносто восемь) тысяч рублей (без учета стоимости абонентских подключений) – 280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8.08.1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Горново – Опытное хозяйство – 280 точек подключения (70 оптических ответвителя 1х4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/подпор  – 154/12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10 627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рокладка ОКБ-16 в грунте – 956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рокладка ОКБ-8 в грунте – 367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Г/Л – 11/6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6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1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 Монтаж муфт МТОК-Л6/108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Монтаж муфт МТОК-А1/216 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Комплект №6 для ввода ОК - 77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1. Разветвитель РО 1х8 – 1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2. Разветвитель РО 1х4 – 7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9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28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Устройство переходов через коммуникации – 1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10.1.Защита кабеля трубой п/эт – 92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10.2 Защита кабеля трубой а/ц – 56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10.3. Установка указателей трасс (столбики)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41:00Z</dcterms:created>
  <dc:creator>v.habiakhmetov</dc:creator>
  <dc:description/>
  <cp:keywords/>
  <dc:language>en-US</dc:language>
  <cp:lastModifiedBy>e.farrahova</cp:lastModifiedBy>
  <cp:lastPrinted>2013-02-21T08:53:00Z</cp:lastPrinted>
  <dcterms:modified xsi:type="dcterms:W3CDTF">2013-06-25T10:41:00Z</dcterms:modified>
  <cp:revision>2</cp:revision>
  <dc:subject/>
  <dc:title>СОГЛАСОВАНО</dc:title>
</cp:coreProperties>
</file>