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 xml:space="preserve">на поставку канцелярских товаров 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вка канцелярских товаров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, а также условиями договора (Приложение № 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Требования к товару определяются спецификацией (Приложение №1 к настоящему Извещению), а также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Ленина, д. 32/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явкой заказчика, согласно  условиям определенным спецификацией (Приложение №1 к настоящему Извещению) и условиями договора (Приложение №2 к настоящему Извещению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</w:rPr>
              <w:t xml:space="preserve"> течение 5 рабочих дней с момента получения заявки от Заказчика, </w:t>
            </w:r>
            <w:r>
              <w:rPr/>
              <w:t>в соответствии с условиями определенными спецификацией (Приложение №1 к настоящему Извещению) и условиями договора (Приложение №2 к настоящему Извещению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28 594,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://etp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http://etp.roseltorg.ru/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ОАО «Единая электронная торговая площадка», </w:t>
            </w:r>
            <w:r>
              <w:rPr>
                <w:shd w:fill="FFFFFF" w:val="clear"/>
              </w:rPr>
              <w:t>117312, г. Москва, проспект 60-я Октября, д. 9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17312, г. Москва, проспект 60-я Октября, д. 9.,</w:t>
            </w:r>
            <w:r>
              <w:rPr/>
              <w:t xml:space="preserve"> тел.: </w:t>
            </w:r>
            <w:r>
              <w:rPr>
                <w:shd w:fill="FFFFFF" w:val="clear"/>
              </w:rPr>
              <w:t xml:space="preserve">(495) 276-16-26, тел. факс. (495) 542-40-20.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хретдинова Айгуль Ильдаровна, тел. </w:t>
            </w:r>
            <w:r>
              <w:rPr>
                <w:lang w:val="en-US"/>
              </w:rPr>
              <w:t xml:space="preserve">(495) 276-16-26, </w:t>
            </w:r>
            <w:r>
              <w:rPr/>
              <w:t>доб</w:t>
            </w:r>
            <w:r>
              <w:rPr>
                <w:lang w:val="en-US"/>
              </w:rPr>
              <w:t xml:space="preserve">. 2606, E-mail: </w:t>
            </w:r>
            <w:hyperlink r:id="rId7">
              <w:r>
                <w:rPr>
                  <w:rStyle w:val="InternetLink"/>
                  <w:lang w:val="en-US"/>
                </w:rPr>
                <w:t>fakhretdinova@roseltorg.ru</w:t>
              </w:r>
            </w:hyperlink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июня  2013 г. в  ч. 12 ч. 30 мин. по местному времен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июня 2013 г. в 12 ч. 00 мин по местному времен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 2013 г. в 15 ч. 00 мин по местному времен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 2013 г. в 15 ч. 00 мин по местному времен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Единой электронной торговой площадки, на сайте в сети Интернет </w:t>
      </w:r>
      <w:hyperlink r:id="rId8">
        <w:r>
          <w:rPr>
            <w:rStyle w:val="InternetLink"/>
            <w:color w:val="0000FF"/>
            <w:u w:val="single"/>
          </w:rPr>
          <w:t>http://etp.roseltorg.ru/</w:t>
        </w:r>
      </w:hyperlink>
      <w:r>
        <w:rPr/>
        <w:t xml:space="preserve"> в порядке, определенном Регламентом пользования Системой Единой электронной торговой площадки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etp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etp.roseltorg.ru/" TargetMode="External"/><Relationship Id="rId7" Type="http://schemas.openxmlformats.org/officeDocument/2006/relationships/hyperlink" Target="mailto:fakhretdinova@roseltorg.ru" TargetMode="External"/><Relationship Id="rId8" Type="http://schemas.openxmlformats.org/officeDocument/2006/relationships/hyperlink" Target="http://etp.roseltorg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8:00Z</dcterms:created>
  <dc:creator>O_Konstantinova</dc:creator>
  <dc:description/>
  <cp:keywords/>
  <dc:language>en-US</dc:language>
  <cp:lastModifiedBy>Логинова Ольга Сергеевна</cp:lastModifiedBy>
  <cp:lastPrinted>2013-06-06T15:49:00Z</cp:lastPrinted>
  <dcterms:modified xsi:type="dcterms:W3CDTF">2013-06-06T09:51:00Z</dcterms:modified>
  <cp:revision>18</cp:revision>
  <dc:subject/>
  <dc:title> </dc:title>
</cp:coreProperties>
</file>