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перечня расценок за единицу работы (Приложение № 1.2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 Согласовать план по строительству с заказчиком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4. Выполнить строительно-монтажные работы по строительству линейных сооружений согласно СНиП, ВСН, РД. </w:t>
            </w:r>
            <w:r>
              <w:rPr/>
              <w:t>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5 (пяти) рабочим дням с даты оформления заявк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 Согласование с клиентом времени выполнения рабо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. Выполнение работ по подключению клиента к услугам ПАО «Башинформсвязь»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6.1. Прокладка кабеля UTP от распределительной коробки до помещения клиента по слаботочной шахте, трубостойкам ПАО «Башинформсвязь» или кабель-каналам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2. Обжим коннекторов типа RJ-45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3. Сверление отверстия в помещении клиента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4. Установка розетки типа RJ-45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5. Настройка соединения на один персональный компьютер и/или настройка роутера и/или STB (для услуги IP-TV)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6. Демонстрация выполнения работ и готовность услуг клиенту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7. Перечень работ определяется согласно Приложению №2 к конкурсной документации (Перечень расценок за единицу работ) по результатам обследования объектов. 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8. Подрядчик обязуется предоставлять заказчику технический акт приемки </w:t>
            </w:r>
            <w:r>
              <w:rPr>
                <w:color w:val="000000"/>
                <w:lang w:eastAsia="en-US"/>
              </w:rPr>
              <w:t>линейных сооружений в эксплуатацию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 При необходимости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. При необходимости письменное согласование работ с застройщиками многоквартирных домов подрядчик берет на себя и предоставляет оригиналы заказчик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. Письменное согласование работ с жильцами многоквартирных домов подрядчик берет на себя и предоставляет оригиналы заказчику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3. </w:t>
            </w:r>
            <w:r>
              <w:rPr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sz w:val="22"/>
                <w:szCs w:val="22"/>
              </w:rPr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Приказа</w:t>
              </w:r>
            </w:hyperlink>
            <w:r>
              <w:rPr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 коммутационных аппара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4. Договор с подрядчиком заключается сроком до 31.12.2015 или до выработки объемо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определена в </w:t>
            </w:r>
            <w:r>
              <w:rPr/>
              <w:t>Перечне расценок за единицу работы (Приложение № 1.2 к настоящему Извещению)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 xml:space="preserve">Начальная (максимальная) стоимость работ  по </w:t>
            </w:r>
            <w:r>
              <w:rPr/>
              <w:t>Перечню расценок за единицу работы (Приложение № 1.2 к настоящему Извещению)</w:t>
            </w:r>
            <w:r>
              <w:rPr>
                <w:iCs/>
              </w:rPr>
              <w:t xml:space="preserve">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 5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50 000,00 (пятьдесят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вгуста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Фаррахова Эльвера Римовна</cp:lastModifiedBy>
  <cp:lastPrinted>2015-08-05T10:31:00Z</cp:lastPrinted>
  <dcterms:modified xsi:type="dcterms:W3CDTF">2015-08-13T06:22:00Z</dcterms:modified>
  <cp:revision>25</cp:revision>
  <dc:subject/>
  <dc:title> </dc:title>
</cp:coreProperties>
</file>