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30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выполнение работ по подключению абонентов к услугам, предоставляемым по технологии GPON  для нужд ОАО "Башинформсвязь"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подключению абонентов к услугам, предоставляемым по технологии GPON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 комплексных подключ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тябрь- 240 абонентских подключений в месяц; ноябрь-240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 xml:space="preserve">; декабрь-240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>. 10 абонентских подключений в день при 6-дневной рабочей неделе</w:t>
            </w:r>
            <w:r>
              <w:rPr/>
              <w:t>, в соответствии с Приложениями №1, 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sz w:val="22"/>
                <w:szCs w:val="22"/>
              </w:rPr>
              <w:t>Выполнять инсталляционно-монтажные работы по организации подключений в соответствии с порядком подключений (Приложение 3 к ТЗ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выполнять работы по прокладке кабеля в помещении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требуемую отчетность по материалам и оборудованию. </w:t>
            </w:r>
          </w:p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С октября 2013г.  по 31.12.2013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 358 990,00 </w:t>
            </w:r>
            <w:r>
              <w:rPr/>
              <w:t xml:space="preserve">руб., без НДС, в том числе: 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Телефония, КТВ – 1705 руб.,</w:t>
            </w:r>
          </w:p>
          <w:p>
            <w:pPr>
              <w:pStyle w:val="Normal"/>
              <w:rPr/>
            </w:pPr>
            <w:r>
              <w:rPr/>
              <w:t>Телефония, Интернет – 1755 руб.,</w:t>
            </w:r>
          </w:p>
          <w:p>
            <w:pPr>
              <w:pStyle w:val="Normal"/>
              <w:rPr/>
            </w:pPr>
            <w:r>
              <w:rPr/>
              <w:t xml:space="preserve">Телефония, 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 xml:space="preserve">(с одной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приставкой) – 1936 руб.,</w:t>
            </w:r>
          </w:p>
          <w:p>
            <w:pPr>
              <w:pStyle w:val="Normal"/>
              <w:rPr/>
            </w:pPr>
            <w:r>
              <w:rPr/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/>
              <w:t>Телефония, Интернет+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+КТВ – 2065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для организации доступа входят в цену подключения и поставляются подрядчиком, Материалы для организации оптической линии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3 г. в 13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октября 2013 г. в 14 ч. 3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октября 2013 г. в 15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октября 2013 г.  в 12 ч. 00 мин. по местному времен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октября 2013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3:52:00Z</dcterms:created>
  <dc:creator>O_Konstantinova</dc:creator>
  <dc:description/>
  <cp:keywords/>
  <dc:language>en-US</dc:language>
  <cp:lastModifiedBy>e.farrahova</cp:lastModifiedBy>
  <cp:lastPrinted>2013-10-16T11:02:00Z</cp:lastPrinted>
  <dcterms:modified xsi:type="dcterms:W3CDTF">2013-10-16T05:09:00Z</dcterms:modified>
  <cp:revision>3</cp:revision>
  <dc:subject/>
  <dc:title> </dc:title>
</cp:coreProperties>
</file>