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5.06.2013 г. по 30.10.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Определяется</w:t>
      </w:r>
      <w:r>
        <w:rPr>
          <w:b/>
        </w:rPr>
        <w:t xml:space="preserve"> </w:t>
      </w:r>
      <w:r>
        <w:rPr/>
        <w:t xml:space="preserve">условиями Задания (Приложение № 1.1.  к настоящему Извещению), ведомостями работ (Приложение № 1.2. к настоящему Извещению), спецификацией (Приложение № 1.3. к настоящему извещению). </w:t>
      </w:r>
    </w:p>
    <w:p>
      <w:pPr>
        <w:pStyle w:val="Normal"/>
        <w:ind w:left="426" w:hanging="0"/>
        <w:rPr>
          <w:b/>
          <w:b/>
        </w:rPr>
      </w:pPr>
      <w:r>
        <w:rPr/>
        <w:t>12 объектов.</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007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емочной комиссии по соответствующему объекту </w:t>
      </w:r>
      <w:r>
        <w:rPr>
          <w:sz w:val="22"/>
        </w:rPr>
        <w:t>осуществить промежуточные платежи соответственно стоимости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4» ма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июн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нотариально заверенная копия свидетельства СРО о допуске к видам работ, являющимся предметом запроса предложен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5» июн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6»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в области противопожарной безопас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 1.1. к Извещению), Ведомости объемов работ (Приложение № 1.2. к Извещению), спецификация (Приложение № 1.3.),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5-24T13:55:00Z</cp:lastPrinted>
  <dcterms:modified xsi:type="dcterms:W3CDTF">2013-05-24T07:57:00Z</dcterms:modified>
  <cp:revision>4</cp:revision>
  <dc:subject/>
  <dc:title>УТВЕРЖДАЮ</dc:title>
</cp:coreProperties>
</file>