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онтейнеры связи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нтейнеры связ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вязи КУС 2,55 х 2,4 х 2,0 – 12 шт., контейнер связи КУС 2,7 х 2,4 х 2,0 – 7 ш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 с даты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 определяется спецификацией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вязи КУС 2,55 х 2,4 х 2,0 (5 шт.) – до 10.04.2013 г., контейнер связи КУС 2,55 х 2,4 х 2,0 (7 шт.) – до 10.07.2013 г., контейнер связи КУС 2,7 х 2,4 х 2,0 (7 шт.) – до 10.07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1 838 135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4 ч. 00 мин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7"/>
      <w:gridCol w:w="5066"/>
    </w:tblGrid>
    <w:tr>
      <w:trPr/>
      <w:tc>
        <w:tcPr>
          <w:tcW w:w="4787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6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43:00Z</dcterms:created>
  <dc:creator>O_Konstantinova</dc:creator>
  <dc:description/>
  <cp:keywords/>
  <dc:language>en-US</dc:language>
  <cp:lastModifiedBy>Мигранова Регина Фангизовна</cp:lastModifiedBy>
  <cp:lastPrinted>2013-03-01T08:45:00Z</cp:lastPrinted>
  <dcterms:modified xsi:type="dcterms:W3CDTF">2013-03-01T02:45:00Z</dcterms:modified>
  <cp:revision>8</cp:revision>
  <dc:subject/>
  <dc:title> </dc:title>
</cp:coreProperties>
</file>