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61126985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611269851"/>
      <w:bookmarkStart w:id="3" w:name="__Fieldmark__1_61126985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61126985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611269851"/>
      <w:bookmarkStart w:id="5" w:name="__Fieldmark__6_611269851"/>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61126985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611269851"/>
      <w:bookmarkStart w:id="15" w:name="__Fieldmark__37_611269851"/>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61126985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611269851"/>
      <w:bookmarkStart w:id="17" w:name="__Fieldmark__42_611269851"/>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53:00Z</dcterms:created>
  <dc:creator>Ermakova</dc:creator>
  <dc:description/>
  <cp:keywords/>
  <dc:language>en-US</dc:language>
  <cp:lastModifiedBy>Данилова Татьяна Владимировна</cp:lastModifiedBy>
  <cp:lastPrinted>2014-01-20T15:44:00Z</cp:lastPrinted>
  <dcterms:modified xsi:type="dcterms:W3CDTF">2018-05-11T06:49:00Z</dcterms:modified>
  <cp:revision>6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