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бокс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бокс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вара определен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оставки определено в спецификации (Приложение № 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до 1 июня 2014 г., 3 квартал  до 22 сентября 2014 г., 4 квартал до 24 ноября  2014 г.</w:t>
            </w:r>
            <w:r>
              <w:rPr/>
              <w:t>, 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97 7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4 г. в 08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28T17:12:00Z</cp:lastPrinted>
  <dcterms:modified xsi:type="dcterms:W3CDTF">2014-02-28T11:13:00Z</dcterms:modified>
  <cp:revision>12</cp:revision>
  <dc:subject/>
  <dc:title> </dc:title>
</cp:coreProperties>
</file>