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1.03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437270 от 18.03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>добровольного медицинского страхова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здел «Размер обеспечения Заявки, срок и порядок его предоставления» Извещения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Требуетс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Размер обеспечения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 200 000,00  (Один миллион двести тысяч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рублей (НДС не облагаетс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орма обеспечения: либо банковская гарантия, либо денежные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люта обеспечения: Российский руб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енежные средства в обеспечение Заявки вносятся в соответствии с Регламентом работы Э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ьшена сумма обеспе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П. 17 Документации о закупке «Размер обеспечения Заявки, срок и порядок его предоставления» слова: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мер обеспечения: 4 435 000,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Четыре миллиона четыреста тридцать пять тысяч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блей (НДС не облагается)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заменены на слов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Размер обеспеч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00,00  (Один миллион двести тысяч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блей (НДС не облагается)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ьшена сумма обеспече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3-21T11:01:00Z</cp:lastPrinted>
  <dcterms:modified xsi:type="dcterms:W3CDTF">2016-03-21T06:01:00Z</dcterms:modified>
  <cp:revision>14</cp:revision>
  <dc:subject/>
  <dc:title/>
</cp:coreProperties>
</file>