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автотранспортных средств марки УАЗ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автотранспортных средств марки УАЗ. Наименование  услуг, описание и иные технические требования к услугам определены в Требованиях к услугам (Приложение № 1.1. к настоящему Извещению), Расчете стоимости нормо-часа работ по ТО и ремонту автотранспортных средств (Приложение № 1.2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поданных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ребованиями к услугам (Приложение № 1.1. к настоящему Извещению), условиями договора (Приложения №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540" w:leader="none"/>
              </w:tabs>
              <w:ind w:left="33" w:hanging="0"/>
              <w:rPr/>
            </w:pPr>
            <w:r>
              <w:rPr/>
              <w:t>Капитальный ремонт ДВС– 15 000 км. Или 6 ме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иагностика ДВС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азвал/схождение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емонт электрооборудования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Агрегаты трансмиссии– 15 000 км пробега или 3 месяца (при наличии заводского паспорта и прохождения планового ТО агрега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Текущий ремонт (слесарные работы) – 30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апасные части с неустановленным производителем или продавцом – 14 дн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танция технического обслуживания исполнителя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6.2013г. по 31.12.2013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нормо-часа работ по:</w:t>
            </w:r>
          </w:p>
          <w:p>
            <w:pPr>
              <w:pStyle w:val="Normal"/>
              <w:jc w:val="both"/>
              <w:rPr/>
            </w:pPr>
            <w:r>
              <w:rPr/>
              <w:t>Тех. обслуживанию – 450,00</w:t>
            </w:r>
          </w:p>
          <w:p>
            <w:pPr>
              <w:pStyle w:val="Normal"/>
              <w:jc w:val="both"/>
              <w:rPr/>
            </w:pPr>
            <w:r>
              <w:rPr/>
              <w:t>Кузовным работам – 800,00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е двигателя  - 450,00</w:t>
            </w:r>
          </w:p>
          <w:p>
            <w:pPr>
              <w:pStyle w:val="Normal"/>
              <w:jc w:val="both"/>
              <w:rPr/>
            </w:pPr>
            <w:r>
              <w:rPr/>
              <w:t>Ремонту электрооборудования – 450,00</w:t>
            </w:r>
          </w:p>
          <w:p>
            <w:pPr>
              <w:pStyle w:val="Normal"/>
              <w:jc w:val="both"/>
              <w:rPr/>
            </w:pPr>
            <w:r>
              <w:rPr/>
              <w:t>Покраске –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5-14T14:19:00Z</cp:lastPrinted>
  <dcterms:modified xsi:type="dcterms:W3CDTF">2013-05-29T09:55:00Z</dcterms:modified>
  <cp:revision>19</cp:revision>
  <dc:subject/>
  <dc:title> </dc:title>
</cp:coreProperties>
</file>