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медного цифрового 5 категории типа КЦПппВП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медного цифрового 5 категории типа КЦПппВП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 (г. Белорецк, г. Бирск, р.</w:t>
            </w:r>
            <w:r>
              <w:rPr>
                <w:lang w:val="ru-RU"/>
              </w:rPr>
              <w:t xml:space="preserve"> </w:t>
            </w:r>
            <w:r>
              <w:rPr/>
              <w:t>ц</w:t>
            </w:r>
            <w:r>
              <w:rPr>
                <w:lang w:val="ru-RU"/>
              </w:rPr>
              <w:t>.</w:t>
            </w:r>
            <w:r>
              <w:rPr/>
              <w:t xml:space="preserve"> Месягутово, г. Мелеуз, г. Сибай, г. Стерлитамак, г. Туймазы, г. Уфа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зка до филиалов ОАО                                    "Башинформсвязь" (г. Белорецк, г. Бирск, р. ц Месягутово, г. Мелеуз, г. Сибай, г. Стерлитамак, г. Туймазы, г. Уфа). Отгрузочные реквизиты будут сообщены дополнительно  по согласованию сторон, в соответствии с условиями спецификации (Приложение №1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1 мая 2013 года: </w:t>
            </w:r>
            <w:r>
              <w:rPr/>
              <w:t>п.1 - 7км; п.2 -26км; п.3 - 19км, п.4 - 16км; п.5 - 11к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1 июня 2013 года: </w:t>
            </w:r>
            <w:r>
              <w:rPr/>
              <w:t>п.1 - 6,36м; п.2 -24,98км; п.3 - 17,38;  п.4 - 14,36км; п.5 - 9,47км.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2 256 405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3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3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рта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46:00Z</dcterms:created>
  <dc:creator>O_Konstantinova</dc:creator>
  <dc:description/>
  <cp:keywords/>
  <dc:language>en-US</dc:language>
  <cp:lastModifiedBy>e.farrahova</cp:lastModifiedBy>
  <cp:lastPrinted>2013-03-07T11:46:00Z</cp:lastPrinted>
  <dcterms:modified xsi:type="dcterms:W3CDTF">2013-03-07T05:46:00Z</dcterms:modified>
  <cp:revision>2</cp:revision>
  <dc:subject/>
  <dc:title> </dc:title>
</cp:coreProperties>
</file>