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 по строительству МСС ВОЛП Благовещенск-Тугай Благовещенский РУС</w:t>
            </w:r>
            <w:r>
              <w:rPr>
                <w:b/>
              </w:rPr>
              <w:t xml:space="preserve">  </w:t>
            </w:r>
            <w:r>
              <w:rPr/>
              <w:t xml:space="preserve"> для нужд П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по строительству МСС ВОЛП Благовещенск-Тугай Благовещенский РУС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СС Благовещенск-Тугай Благовещенский район – 21 к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rPr/>
            </w:pPr>
            <w:r>
              <w:rPr/>
              <w:t>Претендент на участие в процедуре запроса предложений должен предоставить Документы, подтверждающие опыт выполнения подобных работ по характеру и степени сложности не менее 6-ти месяцев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>
                <w:szCs w:val="20"/>
              </w:rPr>
            </w:pPr>
            <w:r>
              <w:rPr>
                <w:szCs w:val="20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Б-8 – 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3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Л-8 – 5,67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одвеска ОКТ-8 – 3,</w:t>
            </w:r>
            <w:r>
              <w:rPr>
                <w:lang w:val="en-US"/>
              </w:rPr>
              <w:t>2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ШКОС-8 – 2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Установка опор/подпор – </w:t>
            </w:r>
            <w:r>
              <w:rPr>
                <w:lang w:val="en-US"/>
              </w:rPr>
              <w:t>32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ройство скрытых/открытых переходов – 200 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>
                <w:szCs w:val="20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Cs w:val="20"/>
              </w:rPr>
              <w:t>протокол монтажа оптического кросса, протокол укладки и маркировк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94" w:hanging="94"/>
              <w:contextualSpacing/>
              <w:rPr/>
            </w:pPr>
            <w:r>
              <w:rPr/>
              <w:t>Подрядчик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Благовещенский район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10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Строительство МСС ВОЛП Благовещенск-Тугай Благовещенский район – </w:t>
            </w:r>
            <w:r>
              <w:rPr>
                <w:lang w:val="en-US"/>
              </w:rPr>
              <w:t>1</w:t>
            </w:r>
            <w:r>
              <w:rPr/>
              <w:t xml:space="preserve"> 460 000 (один миллион четыреста шестьдесят тысяч) рублей - без учета стоимости материалов, без Н.Д.С., </w:t>
            </w:r>
            <w:r>
              <w:rPr>
                <w:szCs w:val="20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46 000,00 (сто сорок шесть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2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7-29T14:03:00Z</cp:lastPrinted>
  <dcterms:modified xsi:type="dcterms:W3CDTF">2015-07-29T09:03:00Z</dcterms:modified>
  <cp:revision>118</cp:revision>
  <dc:subject/>
  <dc:title> </dc:title>
</cp:coreProperties>
</file>