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выпрямительное оборудование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выпрямительное оборудование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е №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 и №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№1.1 и №1.2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 30 мая 2014 года;  3 квартал до 30 июля 2014года, в соответствии со Спецификациями (Приложения №1.1 и №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 621 61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27T16:28:00Z</cp:lastPrinted>
  <dcterms:modified xsi:type="dcterms:W3CDTF">2014-01-27T10:39:00Z</dcterms:modified>
  <cp:revision>8</cp:revision>
  <dc:subject/>
  <dc:title> </dc:title>
</cp:coreProperties>
</file>