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08.06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734771 от 02.06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техническую поддержку коммутаторов сети хранения данных Brocade 530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пецификации (Приложение №1 к Документации о закупке)  раздел «Условия технической поддержки)» изложен в новой редакции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график технической поддержк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 рабочим дням с 9:00 до 18:00 ч. по московскому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ия тех. поддержки приведены в соответствие Проекту договора (Приложение №2 к Документации о закуп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5-24T12:35:00Z</cp:lastPrinted>
  <dcterms:modified xsi:type="dcterms:W3CDTF">2016-06-08T11:46:00Z</dcterms:modified>
  <cp:revision>20</cp:revision>
  <dc:subject/>
  <dc:title/>
</cp:coreProperties>
</file>