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узыкальных открыток, художественных бланков, открыток для телеграфного участка)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№1. Поставка музыкальных открыток, художественных бланков для телеграфного участк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.1 к настоящему Извещению) и условиями договора (Приложение № 2.1 к настоящему Извещению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№2. Поставка открыток для телеграфного участк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.2 к настоящему Извещению) и условиями договора (Приложение № 2.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от №1: </w:t>
            </w:r>
            <w:r>
              <w:rPr/>
              <w:t>открытка музыкальная – 2586 шт., бланк художественный – 9600 шт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т №2: </w:t>
            </w:r>
            <w:r>
              <w:rPr/>
              <w:t>открытка – 34411 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и условиями договоров (Приложения №№ 1.1, 1.2, 2.1, 2.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b/>
              </w:rPr>
              <w:t xml:space="preserve">Лот №1 - </w:t>
            </w:r>
            <w:r>
              <w:rPr/>
              <w:t>Гарантийный срок на товар должен составлять не менее 12 месяцев, в соответствии с условиями Приложения № 1.1 к настоящему Извещению.</w:t>
            </w:r>
          </w:p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b/>
              </w:rPr>
              <w:t xml:space="preserve">Лот №2 - </w:t>
            </w:r>
            <w:r>
              <w:rPr/>
              <w:t>Гарантийный срок на товар должен составлять не менее 12 месяцев, в соответствии с условиями Приложения №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b/>
                <w:lang w:val="ru-RU"/>
              </w:rPr>
              <w:t xml:space="preserve">Лот №1: </w:t>
            </w:r>
            <w:r>
              <w:rPr>
                <w:lang w:val="ru-RU"/>
              </w:rPr>
              <w:t>Республика Башкортостан, г. Уфа, ул. Каспийская, д. 14.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b/>
                <w:lang w:val="ru-RU"/>
              </w:rPr>
              <w:t xml:space="preserve">Лот №2: </w:t>
            </w:r>
            <w:r>
              <w:rPr>
                <w:lang w:val="ru-RU"/>
              </w:rPr>
              <w:t>Республика Башкортостан, г. Уфа, ул. Каспийская, д.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ов поставки (Приложения №№ 1.1, 1.2, 2.1, 2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от №1 - </w:t>
            </w:r>
            <w:r>
              <w:rPr/>
              <w:t>в течение 10 календарных дней с момента подписания договор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т №2 - </w:t>
            </w:r>
            <w:r>
              <w:rPr/>
              <w:t>в течение 10 календарных дней с момента подписания договор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242 467,80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Цена за единицу измерения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.1 к настоящему Извещению)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Лот №2 – 233 994,8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измерения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ab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lang w:val="en-US"/>
                </w:rPr>
                <w:t>tsapl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el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сентября 2015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октября 2015 г. в 17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октяб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октября 2015 г. в 16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»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9-30T16:08:00Z</cp:lastPrinted>
  <dcterms:modified xsi:type="dcterms:W3CDTF">2015-09-30T11:08:00Z</dcterms:modified>
  <cp:revision>128</cp:revision>
  <dc:subject/>
  <dc:title> </dc:title>
</cp:coreProperties>
</file>