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ДОГОВОР   ПОДРЯДА № ____________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   </w:t>
      </w:r>
      <w:r>
        <w:rPr/>
        <w:t xml:space="preserve">  </w:t>
      </w:r>
      <w:r>
        <w:rPr/>
        <w:t>г. Уфа                                                                                              «____» _________ 2014 год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>
          <w:b/>
        </w:rPr>
        <w:t>ОАО  «Башинформсвязь»,</w:t>
      </w:r>
      <w:r>
        <w:rPr/>
        <w:t xml:space="preserve"> именуемое в дальнейшем  «Заказчик», в лице генерального директора Р.Р. Сафеева, действующего на основании Устава и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…………………………………</w:t>
      </w:r>
      <w:r>
        <w:rPr/>
        <w:t>.</w:t>
      </w:r>
      <w:r>
        <w:rPr>
          <w:b/>
        </w:rPr>
        <w:t>,</w:t>
      </w:r>
      <w:r>
        <w:rPr/>
        <w:t xml:space="preserve"> именуемое в дальнейшем «Подрядчик», в лице директора………………………………………….., действующего на основании Устава, заключили нижеследующий договор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/>
          <w:b/>
          <w:bCs/>
        </w:rPr>
      </w:pPr>
      <w:r>
        <w:rPr>
          <w:b/>
          <w:bCs/>
        </w:rPr>
        <w:t>Предмет договора.</w:t>
      </w:r>
    </w:p>
    <w:p>
      <w:pPr>
        <w:pStyle w:val="Normal"/>
        <w:widowControl w:val="false"/>
        <w:autoSpaceDE w:val="false"/>
        <w:ind w:left="450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1.1. Заказчик  поручает,  а  Подрядчик    принимает  на  себя   обязательство выполнить: работы по разборке антенн, волноводов и металлоконструкций на высотных антенных опорах радиорелейных линий:</w:t>
      </w:r>
    </w:p>
    <w:p>
      <w:pPr>
        <w:pStyle w:val="Normal"/>
        <w:ind w:left="72" w:hanging="0"/>
        <w:jc w:val="both"/>
        <w:rPr/>
      </w:pPr>
      <w:r>
        <w:rPr/>
        <w:t>- РРЛ  «Исянгулово (Н-33,5м)  - Кугарчи (Н-80,7м) – Зилаир (Н-91,7м) – Юлдыбаево (Н-78,2м)  – Баймак (Н-248м)»;</w:t>
      </w:r>
    </w:p>
    <w:p>
      <w:pPr>
        <w:pStyle w:val="Normal"/>
        <w:ind w:left="72" w:hanging="0"/>
        <w:jc w:val="both"/>
        <w:rPr>
          <w:b/>
          <w:b/>
        </w:rPr>
      </w:pPr>
      <w:r>
        <w:rPr/>
        <w:t>-  РРЛ  «Баймак (Н- 248м) – Уфимское (Н- 36м) – Акъяр (Н- 118,3м)»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РРЛ «Бураево (Н-180м)  - Калтасы (Н-117,5м) – Нефтекамск (Н-117,5м) -   Агидель  (Н-73,7м)»;</w:t>
      </w:r>
    </w:p>
    <w:p>
      <w:pPr>
        <w:pStyle w:val="Normal"/>
        <w:ind w:left="113" w:hanging="0"/>
        <w:jc w:val="both"/>
        <w:rPr/>
      </w:pPr>
      <w:r>
        <w:rPr/>
        <w:t xml:space="preserve"> </w:t>
      </w:r>
      <w:r>
        <w:rPr/>
        <w:t>-  РРЛ «Караидель (Н- 120,7м)  – Аскино (Н- 50м)»;</w:t>
      </w:r>
    </w:p>
    <w:p>
      <w:pPr>
        <w:pStyle w:val="Normal"/>
        <w:ind w:left="113" w:hanging="0"/>
        <w:jc w:val="both"/>
        <w:rPr/>
      </w:pPr>
      <w:r>
        <w:rPr/>
        <w:t xml:space="preserve"> </w:t>
      </w:r>
      <w:r>
        <w:rPr/>
        <w:t>-  РРЛ «Белорецк (Н- 250м) – Озерный (Н-87,8м) – Учалы (Н-128м)»;</w:t>
      </w:r>
    </w:p>
    <w:p>
      <w:pPr>
        <w:pStyle w:val="Normal"/>
        <w:ind w:left="113" w:hanging="0"/>
        <w:jc w:val="both"/>
        <w:rPr/>
      </w:pPr>
      <w:r>
        <w:rPr/>
        <w:t xml:space="preserve"> </w:t>
      </w:r>
      <w:r>
        <w:rPr/>
        <w:t xml:space="preserve">-  РРЛ  «Салават (Н- 180м)  – Федоровка (Н-118,7м)»; </w:t>
      </w:r>
    </w:p>
    <w:p>
      <w:pPr>
        <w:pStyle w:val="Normal"/>
        <w:ind w:left="113" w:hanging="0"/>
        <w:jc w:val="both"/>
        <w:rPr/>
      </w:pPr>
      <w:r>
        <w:rPr/>
        <w:t xml:space="preserve"> </w:t>
      </w:r>
      <w:r>
        <w:rPr/>
        <w:t xml:space="preserve">-  РРЛ «Уфа –  Белорецк (пассивный ретранслятор «Зигальга» - Н-48м.,  согласно смете, подписанной Сторонами,  которая  является  неотъемлемой  частью  договора (Приложение № 1), на основании Задания (Приложение № 3 к настоящему Договору)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 xml:space="preserve">1.2.  Срок выполнения работ указан в Приложении № 2 к настоящему Договору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>1.3. Работа считается выполненной после подписания сторонами Акта приема-передачи выполненных работ (форма КС-2) и справки о стоимости выполненных работ (форма КС-3)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 xml:space="preserve">1.4.  Все демонтированное в процессе производства работ по настоящему Договору оборудование, металлические конструкции, части и детали   Подрядчик обязан не позднее дня подписания  Акта приема-передачи выполненных работ передать по акту Заказчику.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uppressAutoHyphens w:val="true"/>
        <w:ind w:right="-3" w:firstLine="709"/>
        <w:jc w:val="both"/>
        <w:rPr/>
      </w:pPr>
      <w:r>
        <w:rPr>
          <w:lang w:eastAsia="ar-SA"/>
        </w:rPr>
        <w:t>По окончании работ Подрядчик осуществляет подрезку антенн, АВТ, погрузку, вывоз и доставку лома на пункты приема, по указанию Заказчика. На объекте пассивного ретранслятора «Зигальга» Подрядчик обязан металлоконструкции подрезать, сложить и подготовить для возможного вывоза вертолетом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/>
        <w:t xml:space="preserve">         </w:t>
      </w:r>
      <w:r>
        <w:rPr>
          <w:b/>
          <w:bCs/>
        </w:rPr>
        <w:t xml:space="preserve">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                                                         </w:t>
      </w:r>
      <w:r>
        <w:rPr>
          <w:b/>
          <w:bCs/>
        </w:rPr>
        <w:t>П. Права и обязанности сторон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2.1. «Подрядчик» обязан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>2.1.1.  Выполнить работы в срок, указанный в п. 1.3.  настоящего договора и  сдать  выполненные   объемы  работы  по  акту  приема-передачи  рабочей  комиссии.</w:t>
      </w:r>
    </w:p>
    <w:p>
      <w:pPr>
        <w:pStyle w:val="2"/>
        <w:rPr/>
      </w:pPr>
      <w:r>
        <w:rPr/>
        <w:t xml:space="preserve">                </w:t>
      </w:r>
      <w:r>
        <w:rPr/>
        <w:t xml:space="preserve">Подрядчик  имеет  право  сдать  Объект  досрочно  по  соглашению  с  Заказчиком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>2.1.2. Обеспечить качественное  выполнение работ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>2.1.3.  Обеспечить  соблюдение правил  и  требований охраны  труда и  противопожарной  безопасности,  выполнить  необходимые  противопожарные  мероприятия, мероприятия  по  технике  безопасности и  охране  окружающей  среды в  период  выполнения  работ до  сдачи  Объекта по  акту  выполненных  работ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>2.1.4. Подрядчик  обязуется  безвозмездно устранять  по  требованию  Заказчика  недостатки и  дефекты  в  работе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>2.1.5. В  случае  выполнения  работ,  не  предусмотренных проектно-сметной  документацией, Подрядчик  обязуется предварительно письменно уведомить Заказчика,  не  менее  чем  за  10  дней  о проведении  дополнительных  работ, представив на  утверждение Заказчика  дополнительную  смету,  которая  не  может  превышать 10%  от общей   цены  настоящего  договора. При  этом  дополнительная  смета   может  быть  составлена  только  один  раз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 xml:space="preserve">2.1.6.   В случае выявления недостатков выполненных работ, Заказчик направляет Подрядчику уведомление о выявленных недостатках. Подрядчик в течение 3-х рабочих дней с даты получения уведомления обязан прибыть к месту нахождения Заказчика для оформления Акта о выявленных недостатках. </w:t>
      </w:r>
    </w:p>
    <w:p>
      <w:pPr>
        <w:pStyle w:val="List"/>
        <w:numPr>
          <w:ilvl w:val="2"/>
          <w:numId w:val="3"/>
        </w:numPr>
        <w:ind w:left="720" w:right="57" w:hanging="720"/>
        <w:jc w:val="both"/>
        <w:rPr/>
      </w:pPr>
      <w:r>
        <w:rPr>
          <w:sz w:val="24"/>
          <w:szCs w:val="24"/>
          <w:lang w:eastAsia="ar-SA"/>
        </w:rPr>
        <w:t xml:space="preserve">Подрядчик обязуется устранить за свой счёт дефекты и недоделки, допущенные по вине Подрядчика, в течение 5 дней </w:t>
      </w:r>
      <w:r>
        <w:rPr>
          <w:sz w:val="24"/>
          <w:szCs w:val="24"/>
        </w:rPr>
        <w:t>с даты подписания Акта о выявленных недостатках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2.1.8. В </w:t>
      </w:r>
      <w:r>
        <w:rPr/>
        <w:t xml:space="preserve">случае неприбытия для оформления Акта о выявленных недостатках в указанный срок, отказа Подрядчика от устранения  или задержки устранения выявленных дефектов и недоделок на срок более, чем 5 дней с момента подписания Акта о выявленных недостатках, Заказчик вправе привлечь для исполнения необходимого объема работ стороннего исполнителя с предъявлением расходов Подрядчику. Указанные расходы должны быть уплачены в течение 5 (пяти) рабочих дней с даты предъявления. </w:t>
      </w:r>
    </w:p>
    <w:p>
      <w:pPr>
        <w:pStyle w:val="Normal"/>
        <w:widowControl w:val="false"/>
        <w:autoSpaceDE w:val="false"/>
        <w:ind w:right="227" w:hanging="0"/>
        <w:jc w:val="both"/>
        <w:rPr/>
      </w:pPr>
      <w:r>
        <w:rPr/>
        <w:t xml:space="preserve">            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2.2. «Заказчик» обязан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>2.2.1.  После  получения   от  Подрядчика  извещения   об  окончании   работ в течение трех дней  осмотреть и принять результаты работы  при   отсутствии  замечаний,   по  акту  приема-передачи   выполненных  работ, а при обнаружении отступлений от договора (недостатки, дефекты  и т.д.), ухудшающих качество работы, немедленно заявить об этом Подрядчику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 xml:space="preserve">2.2.2. Оплатить  Подрядчику   сметную стоимость работ.     </w:t>
      </w:r>
    </w:p>
    <w:p>
      <w:pPr>
        <w:pStyle w:val="2"/>
        <w:rPr/>
      </w:pPr>
      <w:r>
        <w:rPr/>
        <w:t xml:space="preserve">                                 </w:t>
      </w:r>
    </w:p>
    <w:p>
      <w:pPr>
        <w:pStyle w:val="2"/>
        <w:rPr/>
      </w:pPr>
      <w:r>
        <w:rPr/>
        <w:t xml:space="preserve">                                             </w:t>
      </w:r>
      <w:r>
        <w:rPr>
          <w:b/>
          <w:bCs/>
        </w:rPr>
        <w:t>Ш. Цена договора и порядок расчетов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 xml:space="preserve">3.1. Цена настоящего договора согласно утвержденной проектно-сметной документации составляет    </w:t>
      </w:r>
      <w:r>
        <w:rPr>
          <w:b/>
          <w:highlight w:val="yellow"/>
        </w:rPr>
        <w:t>____________  (________________________________________</w:t>
      </w:r>
      <w:r>
        <w:rPr>
          <w:b/>
          <w:bCs/>
          <w:highlight w:val="yellow"/>
        </w:rPr>
        <w:t>)</w:t>
      </w:r>
      <w:r>
        <w:rPr>
          <w:b/>
          <w:bCs/>
        </w:rPr>
        <w:t xml:space="preserve"> руб. 00  копеек,  с  учетом  НДС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     </w:t>
      </w:r>
      <w:r>
        <w:rPr>
          <w:bCs/>
        </w:rPr>
        <w:t>3.2.   Оплата  работ  производится  Заказчиком в следующем порядке: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в течение 30 календарных дней с даты подписания </w:t>
      </w:r>
      <w:r>
        <w:rPr/>
        <w:t>Сторонами  Акта приема-передачи выполненных работ (форма КС-2) и справки о стоимости выполненных работ (форма КС-3).</w:t>
      </w:r>
    </w:p>
    <w:p>
      <w:pPr>
        <w:pStyle w:val="Heading1"/>
        <w:rPr/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>IV. Форс-мажор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4.1.Стороны  не  будут  нести  ответственность  за  частичное  или  полное  неисполнение обязательств  по  договору,  если  это  неисполнение явилось  следствием обстоятельств  непреодолимой  силы, известных  как  форс-мажор,  включающих,  но  не  ограниченных: военными  действиями, стихийными бедствиями, пожарами, отказами  электропитания, актами  государственной  власти и  управления, либо иными  причинами  или  обстоятельствами,  препятствующими   выполнению  сторонами своих  обязательств  по  договору. К  обстоятельствам  непреодолимой  силы  не  могут  быть  отнесены забастовки  сотрудников  одной  из  сторон,  либо при отсутствие  у  одной  из  сторон  денежных  средств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>4.2. В  случае  наступления  обстоятельств форс-мажор  сторона, объявившая о  наступлении таких обстоятельств,  обязана  незамедлительно  уведомить  об  этом  другую  сторону. Несвоевременное  уведомление  о  форс-мажорных  обстоятельствах лишает  соответствующую  сторону права  на  освобождение  от  обязательств  по  данному  договору  по  причине  указанных  обстоятельств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>4.3. В  случае,  если  обстоятельства форс–мажора  продлятся  более  шестидесяти  дней, любая  из  сторон  может  расторгнуть настоящий  договор без  какой-либо  ответственности перед  другой  стороной. Стороны  будут нести  ответственность друг  перед  другом  по  обязательствам,  возникшим до  наступления форс-мажорных обстоятельств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/>
        <w:t xml:space="preserve">                                                        </w:t>
      </w:r>
      <w:r>
        <w:rPr>
          <w:b/>
          <w:bCs/>
        </w:rPr>
        <w:t>V. Ответственность сторон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 xml:space="preserve">5.1.  За нарушение сроков выполнения работ, установленных в п. 1.3., настоящего Договора, Подрядчик уплачивает Заказчику по его требованию неустойку из расчета 0,5% от стоимости Договора за каждый день задержки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>5.2. Подрядчик несет ответственность за состояние техники безопасности, пожарной безопасности  и  за охрану окружающей среды непосредственно на месте работы и в местах складирования материалов и инструментов, используемых им в работе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>5.4. При выполнении настоящего договора стороны руководствуются главой 37 Гражданского кодекса РФ,  Правилами о договорах подряда на капитальный ремонт,  нормативными актами по вопросам капитального  ремонта, действующим законодательством РФ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</w:t>
      </w:r>
      <w:r>
        <w:rPr>
          <w:b/>
          <w:bCs/>
        </w:rPr>
        <w:t>VI. Порядок разрешения споров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>6.1. Претензии  удовлетворяются   по  взаимному  согласию  сторон,  в  противном  случае  стороны  обращаются   за  разрешением  спора  в   Арбитражный суд РБ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</w:t>
      </w:r>
      <w:r>
        <w:rPr>
          <w:b/>
          <w:bCs/>
        </w:rPr>
        <w:t>VII. Срок  действия  договора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  <w:r>
        <w:rPr/>
        <w:t>7.1. Договор  вступает в  законную  силу  с  момента его  подписания  сторонами  и  действует до  момента  выполнения  сторонами  своих  обязательств по  настоящему  договору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</w:t>
      </w:r>
      <w:r>
        <w:rPr>
          <w:b/>
          <w:bCs/>
        </w:rPr>
        <w:t>VIII. Заключительные положения.</w:t>
      </w:r>
    </w:p>
    <w:p>
      <w:pPr>
        <w:pStyle w:val="2"/>
        <w:rPr/>
      </w:pPr>
      <w:r>
        <w:rPr/>
        <w:t xml:space="preserve">       </w:t>
      </w:r>
      <w:r>
        <w:rPr/>
        <w:t>8.1. Любые изменения и дополнения к настоящему договору действительны лишь при условии, если они совершены в письменной форме и подписаны уполномоченными лицами обеих  сторон. Приложения к настоящему договору являются его неотъемлемой  частью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  <w:r>
        <w:rPr/>
        <w:t>8.2. Договор  составлен  в  2-х  экземплярах,  имеющих  равную  юридическую  силу,  по  одному   для  каждой  из  сторон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Приложение: 1. Смета. </w:t>
      </w:r>
    </w:p>
    <w:p>
      <w:pPr>
        <w:pStyle w:val="Normal"/>
        <w:widowControl w:val="false"/>
        <w:autoSpaceDE w:val="false"/>
        <w:jc w:val="both"/>
        <w:rPr/>
      </w:pPr>
      <w:r>
        <w:rPr/>
        <w:t>2. График производства работ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</w:t>
      </w:r>
      <w:r>
        <w:rPr>
          <w:b/>
          <w:bCs/>
        </w:rPr>
        <w:t>IX. Реквизиты  и  подписи  сторон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>
          <w:b/>
          <w:bCs/>
        </w:rPr>
        <w:t>«Заказчик»                                            «Подрядчик»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680"/>
      </w:tblGrid>
      <w:tr>
        <w:trPr>
          <w:trHeight w:val="39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АО «Башинформсвязь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: 450000, Республика Башкортостан, г. Уфа, ул. Ленина,32/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   450000, Республика Башкортостан, г. Уфа, ул. Ленина, 32/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027401837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99775000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четный счет  </w:t>
            </w:r>
            <w:r>
              <w:rPr>
                <w:bCs/>
                <w:sz w:val="22"/>
                <w:szCs w:val="22"/>
              </w:rPr>
              <w:t>р/с 4070281012930000017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филиале «Нижегородский» ОАО «АЛЬФА-БАН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22028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./счет 30 101 810 200000000824  в ГРКЦ ГУ Банка России по Нижегородской облас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Х 5230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 01150144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Генеральный директор                                 Директор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__________  Р.Р. Сафеев                                ____________  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«____»_________ 2014  г.                                «_____»____________ 2014 г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/>
      </w:pPr>
      <w:r>
        <w:rPr>
          <w:sz w:val="20"/>
          <w:szCs w:val="20"/>
        </w:rPr>
        <w:t>к Договору от ______________2014 г.  № 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</w:t>
      </w:r>
    </w:p>
    <w:p>
      <w:pPr>
        <w:pStyle w:val="Normal"/>
        <w:jc w:val="center"/>
        <w:rPr/>
      </w:pPr>
      <w:r>
        <w:rPr/>
        <w:t xml:space="preserve">производства работ по разборке антенн, волноводов и металлоконструкций </w:t>
      </w:r>
    </w:p>
    <w:p>
      <w:pPr>
        <w:pStyle w:val="Normal"/>
        <w:jc w:val="center"/>
        <w:rPr/>
      </w:pPr>
      <w:r>
        <w:rPr/>
        <w:t>на антенных опорах радиорелейных линий по объектам 2014 г.</w:t>
      </w:r>
    </w:p>
    <w:p>
      <w:pPr>
        <w:pStyle w:val="Normal"/>
        <w:jc w:val="center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693"/>
        <w:gridCol w:w="1417"/>
        <w:gridCol w:w="226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ок начала работ 2014 г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ок окончания работ 2014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диорелейная линия «Исянгулово –Кугарчи – Зилаир- Юлдыбаево -Байма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антенн, волноводов и металлоконструкций на антенных опорах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РС «Исянгулово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РС «Кугарчи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РС «Зилаир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РС «Юлдыбаево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ПС «Баймак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диорелейная линия «Баймак –Уфимское- Акъя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антенн, волноводов   на антенных опорах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ПС «Баймак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РС «Уфимское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ПС «Акъяр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диорелейная линия «Бураево- Калтасы- Нефтекамск- Агидель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борка антенн, волноводов и металлоконструкций на антенных опорах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ПС «Бураево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РС «Калтасы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ПС «Нефтекамск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ПС «Агидель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диорелейная линия «Караидель – Аскино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антенн, волноводов на антенных опорах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ПС «Караидель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РТС «Аскино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диорелейная линия «Белорецк – Озерный – Учалы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антенн, волноводов и металлоконструкций на антенных опор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ПС «Белорецк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РС «Озерный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ПС «Учал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диорелейная линия «Салават – Федоровк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антенн, волноводов  и металлоконструкций на антенных опорах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ПС «Салават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ПС «Федоровка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ссивный ретранслятор «Зигальга» радиорелейной линии «Уфа- Юрюзань- Белорецк»</w:t>
            </w:r>
          </w:p>
        </w:tc>
      </w:tr>
      <w:tr>
        <w:trPr>
          <w:trHeight w:val="12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металлоконструкций пассивного ретранслятора(система опор- типа мачты блоки)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ивный ретрансля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игальга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езка металлоконструкций, складирование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резка антенн, волноводов, металлоконструкций, погрузка и вывоз на указанные заказчиком пункты приема лома 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РЛ: Исянгулово- Баймак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ймак- Акъяр, Бураево – Агидель, Караидель –Аскино, Белорецк- Учалы, Салават –Федоров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rPr/>
      </w:pPr>
      <w:r>
        <w:rPr>
          <w:b/>
          <w:sz w:val="22"/>
          <w:szCs w:val="22"/>
        </w:rPr>
        <w:t>Заказчик:                                                                                                 Подрядчик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енеральный директо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АО «Башинформсвязь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_____________________ Сафеев Р.Р.                                                                             ________________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3 к   Договору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 xml:space="preserve">_________ от ______________ 2014 г.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дание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выполнение подрядных работ по разборке антенн, волноводов на антенных  опорах радиорелейных линий по объектам 2014 года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речень  работ по объектам и сроки исполнения</w:t>
      </w:r>
    </w:p>
    <w:tbl>
      <w:tblPr>
        <w:tblW w:w="10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7"/>
        <w:gridCol w:w="2351"/>
        <w:gridCol w:w="2830"/>
        <w:gridCol w:w="950"/>
        <w:gridCol w:w="900"/>
        <w:gridCol w:w="95"/>
        <w:gridCol w:w="989"/>
        <w:gridCol w:w="1356"/>
      </w:tblGrid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НД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0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адиорелейная линия «Исянгулово – Кугарчи – Зилаир- Юлдыбаево - Баймак»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РС «Исянгулово» (мачта,высота 33,5м.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антенны РПА-2П2, на отметке 33м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года</w:t>
            </w:r>
          </w:p>
        </w:tc>
      </w:tr>
      <w:tr>
        <w:trPr/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АВТ-волновода труба Ф-70, вертикальный участок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АВТ-волнов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ВГ-2, эллиптический, горизонтальный участок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РС «Кугарч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ашня,высота-80,7м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антенн РПА-2П2, на отм.80м; 56м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борка АВТ-волновод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Ф-70, вертикальный участок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+52</w:t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АВТ-волновода ЭВГ-2, эллиптический, горизонтальный участок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РС «Зилаир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чта,высота-91,7м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антенн РПА-2П2, на отметках-47м; 91м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а</w:t>
            </w:r>
          </w:p>
        </w:tc>
      </w:tr>
      <w:tr>
        <w:trPr/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АВТ-волновода труба Ф-70, вертикальный участ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+87</w:t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АВТ:волновода ЭВГ-2, эллиптический, горизонтальный участок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РС «Юлдыбаево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чта,высота-78,2м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антенн РПА-2П2, на отм.- 78м; 38м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АВТ-волновода, труба Ф-70, вертикальный участок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+34</w:t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борка АВТ:волновода ЭВГ-2, эллиптический, горизонтальный участок.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металлоконструкций под антенны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ПС «Баймак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чта,высота-248м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антенны РПА-2П2, на отметке- 45м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АВТ-волновода, труба Ф-70, вертикальный участок.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АВТ: волновод ЭВГ-2, эллиптический, горизонтальный участок.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металлоконструкций под антенны.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диорелейная линия  «Баймак – Уфимское – Акъяр»</w:t>
            </w:r>
          </w:p>
        </w:tc>
      </w:tr>
      <w:tr>
        <w:trPr/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ПС «Байма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чта,высота 248м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антенны АДУ-2,5 на отметке 20м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года</w:t>
            </w:r>
          </w:p>
        </w:tc>
      </w:tr>
      <w:tr>
        <w:trPr/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АВТ: ЭВГ-6, эллиптический, вертикальный участок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АВТ: ЭВГ-6, эллиптический, горизонтальный участок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РС «Уфимское» (башня,Н-36м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антенн АДУ-2,5м на отметках 15м; 37м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АВТ:волновода СГ-70, эллиптический, вертикальные участки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АВТ-волновода СГ-70, эллипт., горизонтальные участки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ПС «Акъяр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чта,высота-118,3м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антенны АДУ-2,5 на отметке 70м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АВТ:волновода СГ-70, эллиптический, вертикальный участок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АВТ:волновода СГ-70, эллиптический, горизонтальный участок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диорелейная линия «Бураево – Калтасы – Нефтекамск - Агидель»</w:t>
            </w:r>
          </w:p>
        </w:tc>
      </w:tr>
      <w:tr>
        <w:trPr/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ПС «Бураево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ашня,Н-180м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антенны РПА-2П2 на отметке 80м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года</w:t>
            </w:r>
          </w:p>
        </w:tc>
      </w:tr>
      <w:tr>
        <w:trPr/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АВТ:волновода ПГ-58, вертикальный уч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АВТ:волновода ПГ-58, горизонтальный участок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металлоконструкций под антенны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РС «Калтас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чта,Н-117,5м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борка антенн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А-2П2, на отм.74м.; 112м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АВТ:волновод металл. Е78-70, металлический, вертикальный участок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АВТ:волновод ПГ-58, горизонтальный участок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ПС «Нефтекамс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чта,Н-117,5м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борка антенн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А-2П2, на отм. 115м.;73м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 года</w:t>
            </w:r>
          </w:p>
        </w:tc>
      </w:tr>
      <w:tr>
        <w:trPr/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АВТ:волновод металл. Е78-70, вертикальный участок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АВТ: волновод ПГ-58, горизонтальный участок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ПС «Агидель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чта,Н-73,7м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борка антенн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А-2П2, на отметке 73м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АВТ:волновод металл. Е78-70, вертикальный участок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АВТ:волновод ПГ-58, горизонтальный участок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диорелейная линия «Караидель - Аскино».</w:t>
            </w:r>
          </w:p>
        </w:tc>
      </w:tr>
      <w:tr>
        <w:trPr/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ПС «Караидель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ашня,Н-120,7м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антенны АДУ-2,5/8, на отм. 70м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гус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года</w:t>
            </w:r>
          </w:p>
        </w:tc>
      </w:tr>
      <w:tr>
        <w:trPr/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АВТ:волновод СГ-70, эллиптический, вертикальный участок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АВТ: волновод СГ-70, эллиптический, горизонтальный участ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РТС «Аскино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чта, Н-50м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антенн АДУ-2,5/8 на отм.18м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АВТ:волновод СГ-70,эллиптический, вертикальный участок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АВТ:волновод СГ-70, эллиптический, горизонтальный участок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диорелейная линия «Белорецк – Озерный - Учалы».</w:t>
            </w:r>
          </w:p>
        </w:tc>
      </w:tr>
      <w:tr>
        <w:trPr/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ПС «Белорец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чта, Н-250м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антенны РПА- 2П2, на отм. 90м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года</w:t>
            </w:r>
          </w:p>
        </w:tc>
      </w:tr>
      <w:tr>
        <w:trPr/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металлоконструкций под антенну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РС «Озерны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ашня, Н- 87,8м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антенн РПА- 2П2, на отм. 80м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АВТ:волновод ЭВГ-2, эллиптический, горизонта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п.м. +14 п.м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АВТ:волновод Е 78-70 (труба Ф-70 ), вертикальная часть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ПС «Учалы» (башня ,высота-128м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антенны РПА-2П2, на отм. 33м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г.</w:t>
            </w:r>
          </w:p>
        </w:tc>
      </w:tr>
      <w:tr>
        <w:trPr/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АВТ:волновод ЭВГ-2 (эллипс), горизонтальный участ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АВТ:волновод Е78-70 (труба Ф-70), вертикальный участ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металлоконструкций под антенны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диорелейная линия «Салават- Федоровка»</w:t>
            </w:r>
          </w:p>
        </w:tc>
      </w:tr>
      <w:tr>
        <w:trPr/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ПС «Салават» (башня, высота-180м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антенны РПА-2П2, на отм. 32м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г.</w:t>
            </w:r>
          </w:p>
        </w:tc>
      </w:tr>
      <w:tr>
        <w:trPr/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АВТ:волновод ТВ-4, круглый стальной Ф-77мм, вертикальный и горизонтальный участки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АВТ:ЭВГ-2, гофрированный полиэтиленовый, горизонтальный участ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металлоконструкций под антенны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ПС «Федоров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ашня, высота -118.7м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антенны РПА-2П2, на отм.32м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АВТ:волновод ТВ-4,круглый стальной Ф-77мм, вертикальный и горизонтальный участк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АВТ:волновод ЭВГ-2, гофрированный полиэтиленовый, горизонтальный участ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металлоконструкций под антенны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ссивный ретранслятор «Зигальга» радиорелейной линии «Уфа- Юрюзань- Белорецк»</w:t>
            </w:r>
          </w:p>
        </w:tc>
      </w:tr>
      <w:tr>
        <w:trPr/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ивный ретранслятор «Зигальга»(система опор-типа мачты блоки, Н-38м.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  опор – 8 шт., высотой по 38м (трубы стальные Ф-273мм,т.-8мм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ю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г.</w:t>
            </w:r>
          </w:p>
        </w:tc>
      </w:tr>
      <w:tr>
        <w:trPr/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лотен (прямоугольные рамки из уголка 75х6 и сетки «Рабица» ,подвешенные к стволам мачты, пролетами по 10м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мачтовых блоков, консольные балки и ригели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оттяжечных секций (канат, Ф-12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т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/0,6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оттяжечных секций (канат, Ф-19,3мм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т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0/2,7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т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0/3,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 xml:space="preserve">По </w:t>
            </w:r>
            <w:r>
              <w:rPr>
                <w:sz w:val="20"/>
                <w:szCs w:val="20"/>
              </w:rPr>
              <w:t>окончании работ по разборке оборудования на объектах подрядчик после актирования:  осуществляет подрезку антенн, АВТ, погрузку, вывоз и доставку лома на пункты приема лома по прилагаемому списку ( сдача лома, с оформлением приемо- сдаточных актов,  возложена на ЦТЭ филиал ОАО «Башинформсвязь»)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На объекте пассивного ретранслятора «Зигальга»  в связи с отсутствием дороги для вывоза колесным транспортом, лом необходимо подрезать, сложить  и подготовить для возможного вывоза вертолетом.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307"/>
        <w:gridCol w:w="6962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требования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одрядчик должен иметь допуск в области производства строительных и  монтажных работ, выданного саморегулируемой организацией, и производить работы с соблюдением ПТЭ, ПТЭЭП,ПОТ РМ – 016-2001, действующих норм охраны труда и пожарной безопасности, строительных норм и прави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Опыт проведения работ,  аналогичных по характеру и  степени сложности данным работам, выставленным на конкурс., в том числе на объектах, отнесенных  по критериям безопасности к особо опасным, технически сложным  объектам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Подрядчик  обязан  разработать и представить на согласование с заказчиком проект производства рабо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рганизация должна быть способна выполнить работы при действующем радиотелевизионном передающем оборудовании, с использованием костюмов, защищающих от повышенного электромагнитного излучения (экранирующий комплект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Работы должны выполняться специалистами, имеющими при себе удостоверения, подтверждающие квалификацию и право выполнения данного вида работы ( в том числе на верхолазные работы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Выполненные работы должны соответствовать  техническим и функциональным требованиям, предъявляемым к данным видам работ, требованиям безопасности и эколог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Подрядчик должен представить сведения о материально-технической базе, должен обладать оборудованием и механизмами, необходимыми для выполнения работ, наличие положительных отзывов заказчиков, указать количество контрактов, сумму выполненных работ за последние годы по данным видам работ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производства работ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таж антенн РПА-2П (габаритные размеры-6230х 3970х3110мм),  требуют  сложных ответственных мероприятий, в основе которых лежат высококвалифицированные инженерные решения, по предотвращению падений конструкций и защиты близлежащих объектов от повреждений при освобождении их креплений (болтов или сварки).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Должны быть приняты все меры безопасности по защите близлежащих объектов( в т.ч. леса от искр от резки и сварки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Стат –краны, установленные на данных антенных опорах не могут быть задействованы в проведении работ, поэтому снять антенные сооружения целиком можно только с помощью стационарного крана и лебедок, которыми обладают только серьезные и специализированные организации( у которых есть уже наработанные решения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Площадка объекта пассивного ретранслятора расположена на территории Катав- Ивановского района Челябинской области в заповедной и труднодоступной горной местности, на хребте «Зигальга»,  вблизи отметки 1203,7м. Доставка техники и снаряжения возможно только на вертолете.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для информации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Уфа, ул. Ленина 30, ЦТЭ, филиал ОАО «Башинформсвязь»,  Аюпов А.М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 (347) 272-9919.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sz w:val="22"/>
          <w:szCs w:val="22"/>
        </w:rPr>
        <w:t>Заказчик:                                                                                                 Подрядчик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енеральный директо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АО «Башинформсвязь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_____________________ Сафеев Р.Р.                                                            ________________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4500" w:hanging="72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7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8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 w:bidi="pa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0:19:00Z</dcterms:created>
  <dc:creator>Miniakhmetov</dc:creator>
  <dc:description/>
  <cp:keywords/>
  <dc:language>en-US</dc:language>
  <cp:lastModifiedBy>e.farrahova</cp:lastModifiedBy>
  <cp:lastPrinted>2011-07-27T08:16:00Z</cp:lastPrinted>
  <dcterms:modified xsi:type="dcterms:W3CDTF">2014-06-25T10:19:00Z</dcterms:modified>
  <cp:revision>2</cp:revision>
  <dc:subject/>
  <dc:title>                                       </dc:title>
</cp:coreProperties>
</file>