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к Извещению </w:t>
      </w:r>
    </w:p>
    <w:tbl>
      <w:tblPr>
        <w:tblW w:w="12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  <w:lang w:val="en-US"/>
        </w:rPr>
      </w:pPr>
      <w:r>
        <w:rPr>
          <w:b/>
          <w:caps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  <w:lang w:val="en-US"/>
        </w:rPr>
      </w:pPr>
      <w:r>
        <w:rPr>
          <w:b/>
          <w:caps/>
          <w:color w:val="000000"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выполнение подрядных работ по проектной документ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Строительство сети КТВ в г.г. Нефтекамск, Агидель, Янаул Бирского  МУЭС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6521"/>
      </w:tblGrid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роительств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бъекта, сооруж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абонентам кабельной сети многопрограммного телевизионного сигнала в г.г. Нефтекамск, Агидель, Янаул Бирского  МУЭ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оимость работ (без учета стоимости материалов и оборудования) без НДС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домовой распределительной сети кабельного телевидения – </w:t>
            </w:r>
            <w:r>
              <w:rPr>
                <w:color w:val="000000"/>
                <w:sz w:val="24"/>
                <w:szCs w:val="24"/>
              </w:rPr>
              <w:t>3167196 (три миллиона сто шестьдесят семь тысяч сто девяносто шесть)</w:t>
            </w:r>
            <w:r>
              <w:rPr>
                <w:sz w:val="24"/>
                <w:szCs w:val="24"/>
              </w:rPr>
              <w:t xml:space="preserve"> рублей – 579 жилых дома, 26986 точек подключения.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сентябрь 2014 года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ядной организ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подрядной организации по итогам рассмотрения запроса предложений подрядчиков на комиссии</w:t>
            </w:r>
          </w:p>
        </w:tc>
      </w:tr>
      <w:tr>
        <w:trPr>
          <w:trHeight w:val="1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характеризующие мощность объекта сооруж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охозяйств г.г. Нефтекамск, Агидель, Янаул – 579 жилых дома, 26968 точек подключения (пользователей услуг КТВ по технологии мультисервисной сети </w:t>
            </w:r>
            <w:r>
              <w:rPr>
                <w:sz w:val="24"/>
                <w:szCs w:val="24"/>
                <w:lang w:val="en-US"/>
              </w:rPr>
              <w:t>FTTB</w:t>
            </w:r>
            <w:r>
              <w:rPr>
                <w:sz w:val="24"/>
                <w:szCs w:val="24"/>
              </w:rPr>
              <w:t>)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ети КТВ – 579 дома, 26986 точек подключ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е строительство включает в себя монтаж всего спектра проектируемого оборудования и прокладка внутридомового коаксиального кабеля с выполнением радиочастотных измерений уровней ТВ сигнала в соответствии с проектной документацией согласно списку жилых домов (см. Приложение к ТЗ)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реб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11" w:leader="none"/>
              </w:tabs>
              <w:spacing w:before="0" w:after="0"/>
              <w:ind w:left="0" w:right="113" w:firstLine="317"/>
              <w:contextualSpacing w:val="false"/>
              <w:jc w:val="both"/>
              <w:rPr/>
            </w:pPr>
            <w:r>
              <w:rPr/>
              <w:t>Наличие у Претендента на участие в Запросе предложений материально-технической базы на территории Республики Башкортоста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тендент на участие в процедуре запроса предложений должен иметь опыт выполнения подобных работ по строительству сетей КТВ по характеру и степени сложности не менее 2-х лет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/>
            </w:pPr>
            <w:r>
              <w:rPr>
                <w:sz w:val="24"/>
                <w:szCs w:val="24"/>
              </w:rPr>
              <w:t>Наличие у Претендента информации о заказчиках, сроках, объектах на которых выполнялись работы по строительству сетей КТВ, а также объемах рабо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/>
            </w:pPr>
            <w:r>
              <w:rPr>
                <w:sz w:val="24"/>
                <w:szCs w:val="24"/>
              </w:rPr>
              <w:t>Отсутствие у Претендента на момент рассмотрения заявок общей просроченной дебиторской задолженности перед ОАО «Башинформсвязь» в размере более 5000000 (пяти миллионов) руб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ь от имени заказчика договоры на эксплуатацию сооружений принадлежащих сторонним организациям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ть все необходимые согласования и разрешения на проведение строительно-монтажных работ, на размещение оборудования в жилых домах.</w:t>
            </w:r>
          </w:p>
          <w:p>
            <w:pPr>
              <w:pStyle w:val="Normal"/>
              <w:numPr>
                <w:ilvl w:val="1"/>
                <w:numId w:val="2"/>
              </w:numPr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производства работ в течение 10 дней с момента заключения договора представить Заказчику протоколы опроса жильцов и листы согласования на размещение оборудования в жилых домах согласно адресного плана.</w:t>
            </w:r>
            <w:r>
              <w:rPr/>
              <w:t xml:space="preserve"> </w:t>
            </w:r>
          </w:p>
          <w:p>
            <w:pPr>
              <w:pStyle w:val="Normal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ыполнить строительно-монтажные работы согласно утвержденной ПСД и руководствуясь СНиП, ВСН, РД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ройка СКТВ:</w:t>
            </w:r>
          </w:p>
          <w:p>
            <w:pPr>
              <w:pStyle w:val="Normal"/>
              <w:numPr>
                <w:ilvl w:val="1"/>
                <w:numId w:val="5"/>
              </w:numPr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на СКТВ с контрольными измерениями на выходе ТВ устройства для канала: первого</w:t>
            </w:r>
          </w:p>
          <w:p>
            <w:pPr>
              <w:pStyle w:val="Normal"/>
              <w:numPr>
                <w:ilvl w:val="1"/>
                <w:numId w:val="5"/>
              </w:numPr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на СКТВ с контрольными измерениями на выходе ТВ устройства для канала: 29 и 61 канала</w:t>
            </w:r>
          </w:p>
          <w:p>
            <w:pPr>
              <w:pStyle w:val="Normal"/>
              <w:numPr>
                <w:ilvl w:val="1"/>
                <w:numId w:val="5"/>
              </w:numPr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на СКТВ с контрольными измерениями на выходе ТВ устройства для цифрового канала на частоте 434 МГц.</w:t>
            </w:r>
          </w:p>
          <w:p>
            <w:pPr>
              <w:pStyle w:val="Normal"/>
              <w:numPr>
                <w:ilvl w:val="1"/>
                <w:numId w:val="5"/>
              </w:numPr>
              <w:ind w:left="0" w:firstLine="317"/>
              <w:jc w:val="both"/>
              <w:rPr/>
            </w:pPr>
            <w:r>
              <w:rPr>
                <w:sz w:val="24"/>
                <w:szCs w:val="24"/>
              </w:rPr>
              <w:t>Предоставить по п.п. 8.1-8.3 исполнительную документацию с приложением протоколов измерений и параметров ли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ка коаксиального ТВ кабеля в разъемы и подключение к оборудованию, диаметр оболочки кабеля до 20 м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, монтаж УССЛК с учетом измерений в процессе монтажа на волоконно-оптическом кабеле ГТС с числом волокон: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, проверка затухания и ввод ШСС в УССЛК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строительно-монтажные работы по строительству линейных сооружений связи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онтаж (замена) оптических розеток в существующих ШКОС с </w:t>
            </w:r>
            <w:r>
              <w:rPr>
                <w:sz w:val="24"/>
                <w:szCs w:val="24"/>
                <w:lang w:val="en-US"/>
              </w:rPr>
              <w:t>SC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UPC</w:t>
            </w:r>
            <w:r>
              <w:rPr>
                <w:sz w:val="24"/>
                <w:szCs w:val="24"/>
              </w:rPr>
              <w:t xml:space="preserve"> на </w:t>
            </w:r>
            <w:r>
              <w:rPr>
                <w:sz w:val="24"/>
                <w:szCs w:val="24"/>
                <w:lang w:val="en-US"/>
              </w:rPr>
              <w:t>SC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APC</w:t>
            </w:r>
            <w:r>
              <w:rPr>
                <w:sz w:val="24"/>
                <w:szCs w:val="24"/>
              </w:rPr>
              <w:t xml:space="preserve"> – 1346 шт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60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птических приемников – 656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60" w:leader="none"/>
              </w:tabs>
              <w:ind w:left="0" w:firstLine="317"/>
              <w:jc w:val="both"/>
              <w:rPr/>
            </w:pPr>
            <w:r>
              <w:rPr>
                <w:sz w:val="24"/>
                <w:szCs w:val="24"/>
              </w:rPr>
              <w:t>Монтаж широкополосных усилителей с комбинированным питанием – 49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60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блоков дистанционного питания в существующем шкафу оптической связи сети ШПД – 49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60" w:leader="none"/>
              </w:tabs>
              <w:ind w:left="0" w:firstLine="317"/>
              <w:jc w:val="both"/>
              <w:rPr/>
            </w:pPr>
            <w:r>
              <w:rPr>
                <w:sz w:val="24"/>
                <w:szCs w:val="24"/>
              </w:rPr>
              <w:t>Монтаж делителей (разветвителей) – 581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8" w:leader="none"/>
              </w:tabs>
              <w:ind w:left="0" w:firstLine="317"/>
              <w:jc w:val="both"/>
              <w:rPr/>
            </w:pPr>
            <w:r>
              <w:rPr>
                <w:sz w:val="24"/>
                <w:szCs w:val="24"/>
              </w:rPr>
              <w:t>Монтаж оптических разветвителей (сплиттеров) – 602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8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птических соединительных шнуров – 286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8" w:leader="none"/>
              </w:tabs>
              <w:ind w:left="0" w:firstLine="317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таж ответвителей – 6285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8" w:leader="none"/>
              </w:tabs>
              <w:ind w:left="0" w:firstLine="317"/>
              <w:jc w:val="both"/>
              <w:rPr/>
            </w:pPr>
            <w:r>
              <w:rPr>
                <w:sz w:val="24"/>
                <w:szCs w:val="24"/>
              </w:rPr>
              <w:t>Монтаж разъемов – 41808 шт. (Разъем F810/56U/LD резьба, длинный под RG6) - 26968; Разъем F829/11U, Разъем F для кабеля RG11 (резьб. с центр. пином) - 14840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8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коробок АК-1 для размещения ТВ пассивного оборудования –  5959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8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шкафов СКТ-1 для размещения усилителей – 49 шт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60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таж резисторов (нагрузок 75 Ом) – 2580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60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аттенюаторов  - 7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60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переходов 5/8</w:t>
            </w:r>
            <w:r>
              <w:rPr>
                <w:sz w:val="24"/>
                <w:szCs w:val="24"/>
                <w:lang w:val="en-US"/>
              </w:rPr>
              <w:t xml:space="preserve">F – 564 </w:t>
            </w: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6" w:leader="none"/>
              </w:tabs>
              <w:ind w:left="0" w:firstLine="317"/>
              <w:jc w:val="both"/>
              <w:rPr/>
            </w:pPr>
            <w:r>
              <w:rPr>
                <w:sz w:val="24"/>
                <w:szCs w:val="24"/>
              </w:rPr>
              <w:t>Прокладка кабеля связи марки RG-11 (без троса) – 83906,0 м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60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ска кабеля связи марки </w:t>
            </w:r>
            <w:r>
              <w:rPr>
                <w:sz w:val="24"/>
                <w:szCs w:val="24"/>
                <w:lang w:val="en-US"/>
              </w:rPr>
              <w:t>RG</w:t>
            </w:r>
            <w:r>
              <w:rPr>
                <w:sz w:val="24"/>
                <w:szCs w:val="24"/>
              </w:rPr>
              <w:t>-11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тросом) –  24688,0 м </w:t>
            </w:r>
          </w:p>
          <w:p>
            <w:pPr>
              <w:pStyle w:val="Normal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 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Подрядчик в обязательном порядке для участия в процедуре запроса предложений должен предоставить заказчику перечень необходимого оборудования и инструментов - наличие  сварочных аппаратов, рефлектометров,  измерителей ТВ сигналов (цифровых и аналоговых), оптических тестеров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Подрядчик должен иметь в своем распоряжении всю необходимую технику для передвижения монтажников, передвижные лаборатории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строительств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ести в 2 этапа: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>
                <w:sz w:val="24"/>
                <w:szCs w:val="24"/>
              </w:rPr>
              <w:t>Этап 1. Строительство ВОЛС сети кабельного телевидения, монтаж пассивных элементов КРС сети в</w:t>
            </w:r>
            <w:r>
              <w:rPr>
                <w:sz w:val="24"/>
                <w:szCs w:val="24"/>
                <w:lang w:val="be-BY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е 2014г.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Этап 2. Строительство ДРС КТВ в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е 2014г. по мере готовности ВОЛС в домах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. начальника по ТЭ Нефтекамского РУ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Галин Б.З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83-5-10-10, 8-901-817-35-1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galin_b@bashtel.ru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  <w:gridCol w:w="255"/>
        <w:gridCol w:w="341"/>
      </w:tblGrid>
      <w:tr>
        <w:trPr/>
        <w:tc>
          <w:tcPr>
            <w:tcW w:w="97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002" w:type="dxa"/>
              <w:jc w:val="left"/>
              <w:tblInd w:w="5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6"/>
              <w:gridCol w:w="1592"/>
              <w:gridCol w:w="3474"/>
            </w:tblGrid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7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tbl>
      <w:tblPr>
        <w:tblW w:w="9498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69"/>
        <w:gridCol w:w="124"/>
        <w:gridCol w:w="1880"/>
        <w:gridCol w:w="2689"/>
        <w:gridCol w:w="1418"/>
        <w:gridCol w:w="191"/>
        <w:gridCol w:w="943"/>
        <w:gridCol w:w="497"/>
        <w:gridCol w:w="920"/>
      </w:tblGrid>
      <w:tr>
        <w:trPr>
          <w:trHeight w:val="315" w:hRule="atLeast"/>
        </w:trPr>
        <w:tc>
          <w:tcPr>
            <w:tcW w:w="56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2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1.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1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дресный план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7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ект: "Строительство КТВ в г.г. Нефтекамск, Агидель, Янаул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/п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селённый пункт</w:t>
            </w:r>
          </w:p>
        </w:tc>
        <w:tc>
          <w:tcPr>
            <w:tcW w:w="2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ица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омер здания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рпус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вартира (доп. поле)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зержин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зержин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зержин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зержин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зержин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зержин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зержин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зержин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зержин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зержин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зержин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зержин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зержин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зержин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зержин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зержин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зержин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рож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Ж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рла  Марк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реулок Кувык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реулок Кувык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реулок Кувык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реулок Кувык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реулок Кувык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реулок Кувык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реулок Кувык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реулок Кувык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фтя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фтя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фтя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фтя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фтя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фтя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фтя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фтя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фтя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фтя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фтя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фтя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фтя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фтя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фтя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фтя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фтя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фтя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ефтя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ябрь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рков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исти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Е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шоссе Н-Березов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шоссе Н-Березов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шоссе Н-Березов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шоссе Н-Березов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шоссе Н-Березов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шоссе Н-Березов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шоссе Н-Березов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шоссе Н-Березов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шоссе Н-Березов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шоссе Н-Березов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шоссе Н-Березов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шоссе Н-Березов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Энергет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Энергет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Энергет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Энергет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Энергет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Энергет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Юбилей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Юбилей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Юбилей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Юбилей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Юбилей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Юбилей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Юбилей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Юбилей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Юбилей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Юбилей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Юбилей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Юбилей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Юбилей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Юбилей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Юбилей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Юбилей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Юбилей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Юбилей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Юбилей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Юбилей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8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фтекамск</w:t>
            </w:r>
          </w:p>
        </w:tc>
        <w:tc>
          <w:tcPr>
            <w:tcW w:w="268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спект Юбилейный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ульвар Комсомольск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ульвар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ульвар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ульвар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ульвар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ульвар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ульвар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ульвар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ульвар Комсомольск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30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ружб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ружб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урчато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урчато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урчато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урчато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урчато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урчато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урчато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урчато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>
          <w:trHeight w:val="330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урчато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олодежна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олодежна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олодежна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олодежна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олодежна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олодежна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олодежна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олодежна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олодежна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вых 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вых 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вых 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вых 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вых 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вых 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вых 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вых 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30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вых 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вых 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вых 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312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вых 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вых Стро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гидель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уденче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2 кварт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з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з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з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з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з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з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з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з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з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з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з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з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з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з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омонос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омонос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омонос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омонос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крас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крас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крас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крас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крас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крас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крас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крас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крас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крас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ктябрь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б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вет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вет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вет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вет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вет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вет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вет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вет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вет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вет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вет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танцион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танцион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танцион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танцион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танцион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Худайберд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>
          <w:trHeight w:val="315" w:hRule="atLeast"/>
        </w:trPr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аул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Худайберд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15:00Z</dcterms:created>
  <dc:creator>v.habiakhmetov</dc:creator>
  <dc:description/>
  <cp:keywords/>
  <dc:language>en-US</dc:language>
  <cp:lastModifiedBy>e.farrahova</cp:lastModifiedBy>
  <cp:lastPrinted>2013-06-13T11:19:00Z</cp:lastPrinted>
  <dcterms:modified xsi:type="dcterms:W3CDTF">2014-01-27T05:55:00Z</dcterms:modified>
  <cp:revision>5</cp:revision>
  <dc:subject/>
  <dc:title>СОГЛАСОВАНО</dc:title>
</cp:coreProperties>
</file>