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 «Строительство сети КТВ в городах Нефтекамск, Агидель, Янаул Бирского МУЭС»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троительству сети КТВ в городах Нефтекамск, Агидель, Янаул Бирского МУЭС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охозяйств г.г. Нефтекамск, Агидель, Янаул – 579 жилых дома, 26968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троительство сети КТВ – 579 дома, 26986 точек подключения.</w:t>
            </w:r>
          </w:p>
          <w:p>
            <w:pPr>
              <w:pStyle w:val="Normal"/>
              <w:jc w:val="both"/>
              <w:rPr/>
            </w:pPr>
            <w:r>
              <w:rPr/>
              <w:t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Наличие у Претендента информации о заказчиках, сроках, объектах на которых выполнялись работы по строительству сетей КТВ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Отсутствие у Претендента на момент рассмотрения заявок общей просроченной дебиторской задолженности перед ОАО «Башинформсвязь» в размере более 5000000 (пяти миллионов)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17"/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ind w:firstLine="317"/>
              <w:rPr/>
            </w:pPr>
            <w:r>
              <w:rPr/>
              <w:t>7. 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317"/>
              <w:jc w:val="both"/>
              <w:rPr/>
            </w:pPr>
            <w:r>
              <w:rPr/>
              <w:t>Предоставить по п.п. 8.1-8.3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Установка, монтаж УССЛК с учетом измерений в процессе монтажа на волоконно-оптическом кабеле ГТС с числом волокон: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5" w:leader="none"/>
              </w:tabs>
              <w:ind w:left="0" w:firstLine="317"/>
              <w:jc w:val="both"/>
              <w:rPr/>
            </w:pPr>
            <w:r>
              <w:rPr/>
              <w:t xml:space="preserve">Перемонтаж (замена) оптических розеток в существующих ШКОС с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UPC</w:t>
            </w:r>
            <w:r>
              <w:rPr/>
              <w:t xml:space="preserve"> н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1346 шт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оптических приемников – 65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широкополосных усилителей с комбинированным питанием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блоков дистанционного питания в существующем шкафу оптической связи сети ШПД – 4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делителей (разветвителей) – 581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оптических разветвителей (сплиттеров) – 602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оптических соединительных шнуров – 286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 xml:space="preserve"> </w:t>
            </w:r>
            <w:r>
              <w:rPr/>
              <w:t>Монтаж ответвителей – 6285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разъемов – 41808 шт. (Разъем F810/56U/LD резьба, длинный под RG6) - 26968; Разъем F829/11U, Разъем F для кабеля RG11 (резьб. с центр. пином) - 1484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>Монтаж коробок АК-1 для размещения ТВ пассивного оборудования –  5959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" w:leader="none"/>
              </w:tabs>
              <w:ind w:left="0" w:firstLine="317"/>
              <w:jc w:val="both"/>
              <w:rPr/>
            </w:pPr>
            <w:r>
              <w:rPr/>
              <w:t xml:space="preserve">Монтаж шкафов СКТ-1 для размещения усилителей – 49 шт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 xml:space="preserve"> </w:t>
            </w:r>
            <w:r>
              <w:rPr/>
              <w:t>Монтаж резисторов (нагрузок 75 Ом) – 2580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аттенюаторов  - 7 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>Монтаж переходов 5/8</w:t>
            </w:r>
            <w:r>
              <w:rPr>
                <w:lang w:val="en-US"/>
              </w:rPr>
              <w:t xml:space="preserve">F – 564 </w:t>
            </w:r>
            <w:r>
              <w:rPr/>
              <w:t>ш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6" w:leader="none"/>
              </w:tabs>
              <w:ind w:left="0" w:firstLine="317"/>
              <w:jc w:val="both"/>
              <w:rPr/>
            </w:pPr>
            <w:r>
              <w:rPr/>
              <w:t>Прокладка кабеля связи марки RG-11 (без троса) – 83906,0 м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60" w:leader="none"/>
              </w:tabs>
              <w:ind w:left="0" w:firstLine="317"/>
              <w:jc w:val="both"/>
              <w:rPr/>
            </w:pPr>
            <w:r>
              <w:rPr/>
              <w:t xml:space="preserve">Подвеска кабеля связи марк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 24688,0 м </w:t>
            </w:r>
          </w:p>
          <w:p>
            <w:pPr>
              <w:pStyle w:val="Normal"/>
              <w:ind w:firstLine="317"/>
              <w:rPr/>
            </w:pPr>
            <w:r>
              <w:rPr/>
              <w:t>11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12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13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4. Подрядчик должен иметь в своем распоряжении всю необходимую технику для передвижения монтажников, передвижные лаборатории. 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евраль 2014г. – сентябрь 2014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роительство домовой распределительной сети кабельного телевидения – </w:t>
            </w:r>
            <w:r>
              <w:rPr>
                <w:color w:val="000000"/>
              </w:rPr>
              <w:t>3 167 196,00 (три миллиона сто шестьдесят семь тысяч сто девяносто шесть)</w:t>
            </w:r>
            <w:r>
              <w:rPr/>
              <w:t xml:space="preserve"> рублей – 579 жилых дома, 26986 точек подклю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e.farrahova</cp:lastModifiedBy>
  <cp:lastPrinted>2014-01-27T10:58:00Z</cp:lastPrinted>
  <dcterms:modified xsi:type="dcterms:W3CDTF">2014-01-27T05:51:00Z</dcterms:modified>
  <cp:revision>7</cp:revision>
  <dc:subject/>
  <dc:title> </dc:title>
</cp:coreProperties>
</file>