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кондиционеров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кондиционеров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ей (Приложение № 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шт., согласно спецификации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и условиями договора (Приложения №№ 1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товар должен составлять не менее 36 месяцев с момента ввода в эксплуатацию, в соответствии с условиями Приложения № 1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филиалы ОАО «Башинформсвязь». Адреса поставок указаны в Приложении № 1 к настоящему Извещению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.05.201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410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февраля 2015 г. в 16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марта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марта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марта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Мигранова Регина Фангизовна</cp:lastModifiedBy>
  <cp:lastPrinted>2015-02-20T17:12:00Z</cp:lastPrinted>
  <dcterms:modified xsi:type="dcterms:W3CDTF">2015-02-20T12:12:00Z</dcterms:modified>
  <cp:revision>93</cp:revision>
  <dc:subject/>
  <dc:title> </dc:title>
</cp:coreProperties>
</file>