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Булгако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Булгако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</w:t>
            </w:r>
            <w:r>
              <w:rPr>
                <w:sz w:val="24"/>
                <w:szCs w:val="24"/>
              </w:rPr>
              <w:t xml:space="preserve">1 922 808 </w:t>
            </w:r>
            <w:r>
              <w:rPr>
                <w:sz w:val="24"/>
              </w:rPr>
              <w:t xml:space="preserve">(один миллион девятьсот двадцать две тысячи восемьсот восемь) рублей (без учета стоимости абонентских подключений) – 452 точки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0.06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Булгаково – 452 точки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ж/б оп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1. Опоры/подпоры  9,5м  – 72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2. Опоры/подпоры  7,5м – 19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Т-8 –19 4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рокладка ОКЛ-8 – 2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12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10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-8SC – 2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6. Комплект №6 для ввода ОК – 129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7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7.1. Разветвитель РО 1х8 – 1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7.2. Разветвитель РО 1х4 – 12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7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50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 Монтаж ШКОС-1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Установка столбиков замерных 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прокладки кабелей связи с GPS-привязками установки опор и оптических муфт, нумерацией опор и оптических муф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ЭС Уфимского района ЦТ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Мухамадиев В.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muhamad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2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5-02-24T11:48:00Z</dcterms:modified>
  <cp:revision>43</cp:revision>
  <dc:subject/>
  <dc:title>СОГЛАСОВАНО</dc:title>
</cp:coreProperties>
</file>