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ммутато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ммутатор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я  №№ 1.1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я 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Претендент должен представить авторизационное письмо </w:t>
            </w:r>
            <w:r>
              <w:rPr>
                <w:i/>
                <w:lang w:val="en-US"/>
              </w:rPr>
              <w:t>Hewlett-Packard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36 месяцев с момента ввода в эксплуатацию, в соответствии со спецификацией (Приложения 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 февраля 2015г., до 02 июн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4 762 225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 января 2015 г. 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29T09:19:00Z</cp:lastPrinted>
  <dcterms:modified xsi:type="dcterms:W3CDTF">2014-12-30T06:21:00Z</dcterms:modified>
  <cp:revision>11</cp:revision>
  <dc:subject/>
  <dc:title> </dc:title>
</cp:coreProperties>
</file>