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bCs/>
                <w:lang w:val="en-US"/>
              </w:rPr>
              <w:t>на выполнение работ по подключению услу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thernet</w:t>
            </w:r>
            <w:r>
              <w:rPr>
                <w:b/>
                <w:bCs/>
              </w:rPr>
              <w:t>, КТВ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 xml:space="preserve"> в г. Уфа, г. Благовещенск</w:t>
            </w:r>
            <w:r>
              <w:rPr/>
              <w:t xml:space="preserve">  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Cs/>
                <w:lang w:val="en-US"/>
              </w:rPr>
              <w:t>работ по подключению услуг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thernet</w:t>
            </w:r>
            <w:r>
              <w:rPr>
                <w:bCs/>
              </w:rPr>
              <w:t>, КТВ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 xml:space="preserve"> в г. Уфа, г. Благовещенск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1600 – подключений за весь период,  согласно Техническому заданию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ind w:left="34" w:firstLine="159"/>
              <w:rPr/>
            </w:pPr>
            <w:r>
              <w:rPr/>
              <w:t>2.1 Прокладка кабеля UTP 2х2 5е от   распределительной коробки до помещения клиента по слаботочной шахте, трубостойкам  ОАО «Башинформсвязь» или кабель-каналам;</w:t>
            </w:r>
          </w:p>
          <w:p>
            <w:pPr>
              <w:pStyle w:val="Normal"/>
              <w:numPr>
                <w:ilvl w:val="1"/>
                <w:numId w:val="2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2.3 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2.4 </w:t>
            </w:r>
            <w:r>
              <w:rPr/>
              <w:t xml:space="preserve">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 </w:t>
            </w:r>
            <w:r>
              <w:rPr/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>Обеспечение подписания со стороны клиента заранее оформленных Заказчиком документов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1, 2)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 xml:space="preserve"> </w:t>
            </w:r>
            <w:r>
              <w:rPr/>
              <w:t>Демонстрация выполнения работ и готовность услуг клиенту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 xml:space="preserve"> </w:t>
            </w:r>
            <w:r>
              <w:rPr/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>Передача (ежедневно) списков инсталляционных бригад с указанием контактных телефонов (Приложение 3)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</w:t>
            </w:r>
            <w:r>
              <w:rPr>
                <w:lang w:val="en-US"/>
              </w:rPr>
              <w:t>21</w:t>
            </w:r>
            <w:r>
              <w:rPr/>
              <w:t>.10.2014г. по 31.12.2014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931 52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4 г. в 10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ок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ок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6:00Z</dcterms:created>
  <dc:creator>O_Konstantinova</dc:creator>
  <dc:description/>
  <cp:keywords/>
  <dc:language>en-US</dc:language>
  <cp:lastModifiedBy>e.farrahova</cp:lastModifiedBy>
  <cp:lastPrinted>2014-10-14T10:57:00Z</cp:lastPrinted>
  <dcterms:modified xsi:type="dcterms:W3CDTF">2014-10-14T04:58:00Z</dcterms:modified>
  <cp:revision>6</cp:revision>
  <dc:subject/>
  <dc:title> </dc:title>
</cp:coreProperties>
</file>