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Строительство сети КТВ в г.г. Нефтекамск, Агидель, Янаул Бирского  МУЭС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г. Нефтекамск, Агидель, Янаул Бирского  МУЭ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, без учета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  <w:sz w:val="24"/>
                <w:szCs w:val="24"/>
              </w:rPr>
              <w:t>6 746 500 (шесть миллионов семьсот сорок шесть тысяч пятьсот)</w:t>
            </w:r>
            <w:r>
              <w:rPr>
                <w:sz w:val="24"/>
                <w:szCs w:val="24"/>
              </w:rPr>
              <w:t xml:space="preserve"> рублей – 579 жилых дома, 26986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сентябрь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г. Нефтекамск, Агидель, Янаул – 579 жилых дома, 26968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579 дома, 26986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Наличие у Претендента информации о заказчиках, сроках, объектах на которых выполнялись работы по строительству сетей КТВ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Отсутствие у Претендента на момент рассмотрения заявок общей просроченной дебиторской задолженности перед ОАО «Башинформсвязь» в размере более 5000000 (пяти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  <w:r>
              <w:rPr/>
              <w:t xml:space="preserve"> 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редоставить по п.п. 8.1-8.3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монтаж УССЛК с учетом измерений в процессе монтажа на волоконно-оптическом кабеле ГТС с числом волокон: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онтаж (замена) оптических розеток в существующих ШКОС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 xml:space="preserve"> – 1346 ш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65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широкополосных усилителей с комбинированным питанием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локов дистанционного питания в существующем шкафу оптической связи сети ШПД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делителей (разветвителей) – 581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оптических разветвителей (сплиттеров) – 602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соединительных шнуров – 28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тветвителей – 6285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разъемов – 41808 шт. (Разъем F810/56U/LD резьба, длинный под RG6) - 26968; Разъем F829/11U, Разъем F для кабеля RG11 (резьб. с центр. пином) - 1484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ок АК-1 для размещения ТВ пассивного оборудования –  595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шкафов СКТ-1 для размещения усилителей – 49 ш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резисторов (нагрузок 75 Ом) – 258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ттенюаторов  - 7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ереходов 5/8</w:t>
            </w:r>
            <w:r>
              <w:rPr>
                <w:sz w:val="24"/>
                <w:szCs w:val="24"/>
                <w:lang w:val="en-US"/>
              </w:rPr>
              <w:t xml:space="preserve">F – 564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рокладка кабеля связи марки RG-11 (без троса) – 83906,0 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кабеля связи марк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 24688,0 м 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КТВ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4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по ТЭ Нефтекам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алин Б.З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83-5-10-10, 8-901-817-35-1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galin_b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55"/>
        <w:gridCol w:w="341"/>
      </w:tblGrid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002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1592"/>
              <w:gridCol w:w="3474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"/>
        <w:gridCol w:w="124"/>
        <w:gridCol w:w="1880"/>
        <w:gridCol w:w="2689"/>
        <w:gridCol w:w="1418"/>
        <w:gridCol w:w="191"/>
        <w:gridCol w:w="943"/>
        <w:gridCol w:w="497"/>
        <w:gridCol w:w="920"/>
      </w:tblGrid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ресный пла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7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ект: "Строительство КТВ в г.г. Нефтекамск, Агидель, Янаул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елённый пункт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зда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пус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доп. поле)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Ж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3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3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уден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 квар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удайберд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удайберд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5:00Z</dcterms:created>
  <dc:creator>v.habiakhmetov</dc:creator>
  <dc:description/>
  <cp:keywords/>
  <dc:language>en-US</dc:language>
  <cp:lastModifiedBy>Мигранова Регина Фангизовна</cp:lastModifiedBy>
  <cp:lastPrinted>2013-06-13T11:19:00Z</cp:lastPrinted>
  <dcterms:modified xsi:type="dcterms:W3CDTF">2014-02-14T06:16:00Z</dcterms:modified>
  <cp:revision>7</cp:revision>
  <dc:subject/>
  <dc:title>СОГЛАСОВАНО</dc:title>
</cp:coreProperties>
</file>