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«Строительство сети КТВ в городах Нефтекамск, Агидель, Янаул»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сети КТВ в городах Нефтекамск, Агидель, Янаул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г. Нефтекамск, Агидель, Янаул – 579 жилых дома, 26968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сети КТВ – 579 дома, 26986 точек подключения.</w:t>
            </w:r>
          </w:p>
          <w:p>
            <w:pPr>
              <w:pStyle w:val="Normal"/>
              <w:jc w:val="both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Наличие у Претендента информации о заказчиках, сроках, объектах на которых выполнялись работы по строительству сетей КТВ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Отсутствие у Претендента на момент рассмотрения заявок общей просроченной дебиторской задолженности перед ОАО «Башинформсвязь» в размере более 5000000 (пяти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17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/>
            </w:pPr>
            <w:r>
              <w:rPr/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Предоставить по п.п. 8.1-8.3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Установка, монтаж УССЛК с учетом измерений в процессе монтажа на волоконно-оптическом кабеле ГТС с числом волокон: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 xml:space="preserve">Перемонтаж (замена) оптических розеток в существующих ШКОС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1346 ш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оптических приемников – 65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широкополосных усилителей с комбинированным питанием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блоков дистанционного питания в существующем шкафу оптической связи сети ШПД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делителей (разветвителей) – 581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оптических разветвителей (сплиттеров) – 602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оптических соединительных шнуров – 28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 xml:space="preserve"> </w:t>
            </w:r>
            <w:r>
              <w:rPr/>
              <w:t>Монтаж ответвителей – 6285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разъемов – 41808 шт. (Разъем F810/56U/LD резьба, длинный под RG6) - 26968; Разъем F829/11U, Разъем F для кабеля RG11 (резьб. с центр. пином) - 1484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коробок АК-1 для размещения ТВ пассивного оборудования –  595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 xml:space="preserve">Монтаж шкафов СКТ-1 для размещения усилителей – 49 ш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 </w:t>
            </w:r>
            <w:r>
              <w:rPr/>
              <w:t>Монтаж резисторов (нагрузок 75 Ом) – 258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аттенюаторов  - 7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переходов 5/8</w:t>
            </w:r>
            <w:r>
              <w:rPr>
                <w:lang w:val="en-US"/>
              </w:rPr>
              <w:t xml:space="preserve">F – 564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/>
            </w:pPr>
            <w:r>
              <w:rPr/>
              <w:t>Прокладка кабеля связи марки RG-11 (без троса) – 83906,0 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Подвеска кабеля связи марк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 24688,0 м </w:t>
            </w:r>
          </w:p>
          <w:p>
            <w:pPr>
              <w:pStyle w:val="Normal"/>
              <w:ind w:firstLine="317"/>
              <w:rPr/>
            </w:pPr>
            <w:r>
              <w:rPr/>
              <w:t>11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12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3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4. Подрядчик должен иметь в своем распоряжении всю необходимую технику для передвижения монтажников, передвижные лаборатории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враль 2014</w:t>
            </w:r>
            <w:r>
              <w:rPr>
                <w:lang w:val="en-US"/>
              </w:rPr>
              <w:t xml:space="preserve"> </w:t>
            </w:r>
            <w:r>
              <w:rPr/>
              <w:t>г. – сентябрь 2014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домовой распределительной сети кабельного телевидения – 6</w:t>
            </w:r>
            <w:r>
              <w:rPr>
                <w:lang w:val="en-US"/>
              </w:rPr>
              <w:t> </w:t>
            </w:r>
            <w:r>
              <w:rPr/>
              <w:t>746</w:t>
            </w:r>
            <w:r>
              <w:rPr>
                <w:lang w:val="en-US"/>
              </w:rPr>
              <w:t> </w:t>
            </w:r>
            <w:r>
              <w:rPr/>
              <w:t xml:space="preserve">500 </w:t>
            </w:r>
            <w:r>
              <w:rPr>
                <w:color w:val="000000"/>
              </w:rPr>
              <w:t>(шесть миллионов семьсот сорок шесть тысяч пятьсот)</w:t>
            </w:r>
            <w:r>
              <w:rPr/>
              <w:t xml:space="preserve"> рублей – 579 жилых дома, 26986 точек подклю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4 г. в 10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rPr/>
          </w:pPr>
          <w:r>
            <w:rPr>
              <w:b/>
            </w:rPr>
            <w:t xml:space="preserve">                  </w:t>
          </w:r>
          <w:r>
            <w:rPr>
              <w:b/>
            </w:rPr>
            <w:t>УТВЕРЖДАЮ</w:t>
          </w:r>
        </w:p>
        <w:p>
          <w:pPr>
            <w:pStyle w:val="Normal"/>
            <w:rPr/>
          </w:pPr>
          <w:r>
            <w:rPr/>
            <w:t xml:space="preserve">                  </w:t>
          </w:r>
          <w:r>
            <w:rPr/>
            <w:t xml:space="preserve">Генеральный директор </w:t>
          </w:r>
        </w:p>
        <w:p>
          <w:pPr>
            <w:pStyle w:val="Normal"/>
            <w:rPr/>
          </w:pPr>
          <w:r>
            <w:rPr/>
            <w:t xml:space="preserve">                  </w:t>
          </w:r>
          <w:r>
            <w:rPr/>
            <w:t xml:space="preserve">ОАО "Башинформсвязь" </w:t>
          </w:r>
        </w:p>
        <w:p>
          <w:pPr>
            <w:pStyle w:val="Normal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rPr/>
          </w:pPr>
          <w:r>
            <w:rPr/>
            <w:t xml:space="preserve">                   </w:t>
          </w:r>
          <w:r>
            <w:rPr/>
            <w:t>___________________/Р.Р. Сафеев/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Мигранова Регина Фангизовна</cp:lastModifiedBy>
  <cp:lastPrinted>2014-02-14T12:42:00Z</cp:lastPrinted>
  <dcterms:modified xsi:type="dcterms:W3CDTF">2014-02-14T06:42:00Z</dcterms:modified>
  <cp:revision>8</cp:revision>
  <dc:subject/>
  <dc:title> </dc:title>
</cp:coreProperties>
</file>