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4.02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041406 от 18.02.2015г. на право заключения договора на оказание услуг по размещению рекламно-информационных материалов на радиостанциях «Европа плюс Уфа», «Ретро FМ Уфа»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7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2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3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7» февра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7» февра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2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3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4 к Извещению о проведении запроса предложений в электронной форм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наименование и описание критерия «Наличие у претендента опыта работы не менее 3 лет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1:00Z</dcterms:created>
  <dc:creator>e.farrahova</dc:creator>
  <dc:description/>
  <cp:keywords/>
  <dc:language>en-US</dc:language>
  <cp:lastModifiedBy>Мигранова Регина Фангизовна</cp:lastModifiedBy>
  <cp:lastPrinted>2015-02-24T10:27:00Z</cp:lastPrinted>
  <dcterms:modified xsi:type="dcterms:W3CDTF">2015-02-24T05:27:00Z</dcterms:modified>
  <cp:revision>4</cp:revision>
  <dc:subject/>
  <dc:title/>
</cp:coreProperties>
</file>