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ind w:left="0" w:firstLine="993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1.1. </w:t>
      </w:r>
    </w:p>
    <w:p>
      <w:pPr>
        <w:pStyle w:val="ConsNonformat"/>
        <w:widowControl/>
        <w:suppressAutoHyphens w:val="true"/>
        <w:spacing w:before="0" w:after="0"/>
        <w:ind w:left="0" w:firstLine="99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ConsNonformat"/>
        <w:widowControl/>
        <w:suppressAutoHyphens w:val="true"/>
        <w:spacing w:before="0" w:after="0"/>
        <w:ind w:left="0" w:firstLine="99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ФИКАЦИЯ</w:t>
      </w:r>
    </w:p>
    <w:p>
      <w:pPr>
        <w:pStyle w:val="ConsNonformat"/>
        <w:widowControl/>
        <w:suppressAutoHyphens w:val="true"/>
        <w:spacing w:before="0" w:after="0"/>
        <w:ind w:left="0" w:firstLine="99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иобретаемые противопожарные двери и люки</w:t>
      </w:r>
    </w:p>
    <w:p>
      <w:pPr>
        <w:pStyle w:val="ConsNonformat"/>
        <w:widowControl/>
        <w:suppressAutoHyphens w:val="true"/>
        <w:spacing w:before="0" w:after="0"/>
        <w:ind w:left="0" w:firstLine="99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393"/>
        <w:gridCol w:w="3986"/>
        <w:gridCol w:w="1684"/>
        <w:gridCol w:w="1231"/>
      </w:tblGrid>
      <w:tr>
        <w:trPr>
          <w:trHeight w:val="336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 противопожарная, глухая,  однопольная, степень огнестойкости EI 3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 противопожарная, глухая, двупольная, степень огнестойкости EI 6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к металлический противопожарный глухой, степень огнестойкости  EI 30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59"/>
        <w:gridCol w:w="2110"/>
        <w:gridCol w:w="1528"/>
        <w:gridCol w:w="1531"/>
        <w:gridCol w:w="15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ав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ел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периоды) поставки и монтаж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, ул. Ленина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Уфа, ул. Ленина,32/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противопожар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, ул. Коммунистическая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13 г.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Примечание: Поставщик, согласно заявке Заказчика, осуществляет поставку и монтаж не менее 16 дверей в месяц.</w:t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и вид, а также иные характеристики поставляемых дверей определяются в заявке Заказчика, и может изменяться в пределах стоимости договора.</w:t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оимость противопожарных дверей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ел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.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онтажа в руб. (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, противопожарная, глухая, однопольная,  EI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т стоимости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, противопожарная, глухая, двупольная,  EI 60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т стоимости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к металлический, глухо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I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т стоимости люка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требования: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эксплуатации дверей должен соответствовать требованиям ГОСТ – не менее 10 лет с момента ее изготовлени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Условия по комплектности: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дверное полотно с рамой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аковка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омплект фурнитуры (замок врезной противопожарный, цилиндр замка, ручки на планках)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водчик дверной, задвижка торцевая (для двупольных дверей)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овар и его комплектующие должны поставляться новым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ёмка товара осуществляется только в отношении комплектного товара. Некомплектный товар, поступивший покупателю, приёмке не подлежит. Некомплектный товар может быть либо помещен покупателем на ответственное хранение в ожидании доукомплектования с отнесением на поставщика фактических расходов за хранение, либо возвращен поставщику за его счет. Выбор из указанных двух вариантов действий является правом покупател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  <w:tab w:val="left" w:pos="3437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асходы по перевозке, включая стоимость упаковки, погрузки, крепления на транспортном средстве, а также прочие расходы включены в цену товара и возмещению не подлежат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  <w:tab w:val="left" w:pos="3437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редоставить вместе с товаром следующие сопроводительные документы: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на изделие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ьда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соответствия стандартам РФ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быть изготовителем товара или официальным дилером завода-изготовителя, что должно подтверждаться сертификатом дилерства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опию лицензии в области пожарной безопасности на заполнение проемов в противопожарных преградах.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Meiryo" w:cs="Arial"/>
      <w:b/>
      <w:bCs/>
      <w:kern w:val="2"/>
      <w:lang w:val="en-US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Meiryo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Meiryo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Meiryo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Meiryo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Meiryo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Meiryo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Meiryo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Meiryo" w:cs="Times New Roman"/>
      <w:sz w:val="20"/>
      <w:szCs w:val="20"/>
      <w:lang w:eastAsia="ja-JP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  <w:lang w:val="en-US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Footnote">
    <w:name w:val="Footnote Text"/>
    <w:basedOn w:val="Normal"/>
    <w:pPr/>
    <w:rPr>
      <w:rFonts w:eastAsia="MS Mincho;Meiryo"/>
      <w:sz w:val="20"/>
      <w:szCs w:val="20"/>
      <w:lang w:val="en-US"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19:00Z</dcterms:created>
  <dc:creator>l.berezina</dc:creator>
  <dc:description/>
  <cp:keywords/>
  <dc:language>en-US</dc:language>
  <cp:lastModifiedBy>Логинова Ольга Сергеевна</cp:lastModifiedBy>
  <cp:lastPrinted>2013-02-28T12:21:00Z</cp:lastPrinted>
  <dcterms:modified xsi:type="dcterms:W3CDTF">2013-03-12T03:19:00Z</dcterms:modified>
  <cp:revision>4</cp:revision>
  <dc:subject/>
  <dc:title/>
</cp:coreProperties>
</file>