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звещение о проведении запроса предложен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"Башинформсвязь" объявляет о проведении запроса предложений на право заключения договора на поставку и монтаж сертифицированных противопожарных дверей и люков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3"/>
                <w:szCs w:val="23"/>
                <w:lang w:val="ru-RU" w:eastAsia="ru-RU"/>
              </w:rPr>
              <w:t xml:space="preserve">450000, Республик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3"/>
                <w:szCs w:val="23"/>
                <w:lang w:val="ru-RU" w:eastAsia="ru-RU"/>
              </w:rPr>
              <w:t xml:space="preserve">450000, Республик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Фаррахова Эльвера Римовна тел. </w:t>
            </w:r>
            <w:r>
              <w:rPr>
                <w:sz w:val="23"/>
                <w:szCs w:val="23"/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e.farrahova@bashtel.ru</w:t>
              </w:r>
            </w:hyperlink>
            <w:r>
              <w:rPr>
                <w:sz w:val="23"/>
                <w:szCs w:val="23"/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и монтаж сертифицированных противопожарных дверей и люков. Состав, описание и иные технические требования к объекту закупки, определяются спецификацией (Приложением №1.1 к настоящему Извещению), техническим заданием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. Объем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 штук, в соответствии с Приложениями №№ 1.1,1.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нтийный срок эксплуатации дверей должен соответствовать требованиям ГОСТ – не менее 10 лет с момента ее изготовления.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изготовления</w:t>
            </w:r>
            <w:r>
              <w:rPr>
                <w:sz w:val="23"/>
                <w:szCs w:val="23"/>
              </w:rPr>
              <w:t xml:space="preserve"> – не позднее 1 кв. 2013 год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. Требования к поставке и монтаж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3"/>
                <w:szCs w:val="23"/>
              </w:rPr>
              <w:t xml:space="preserve">Товар должен соответствовать ГОСТам, ТУ, принятым для данного вида товара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, паспортов на изделия. Требования к поставке и монтажу товара определены в Приложениях №№ 1.1, 1.2 к настоящему Извещению.    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Поставка и монтаж средств обеспечения пожарной безопасности, являющихся объектом закупки, осуществляется на основании лицензии, полученной в соответствии с п. 8 Положения о лицензировании деятельности по монтажу, техническому обслуживанию и ремонта средств обеспечения пожарной безопасности зданий и сооружений (утвержденного Постановлением Правительства РФ от 30.12.2011 №1225)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9. Место поставки и монтаж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РБ, г. Уфа, ул. Ленина,30; 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sz w:val="23"/>
                <w:szCs w:val="23"/>
              </w:rPr>
              <w:t xml:space="preserve">- РБ, г. Уфа, ул. Ленина, 32/1; 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Б, г. Бирск, Октябрьская площадь, 4;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Б, г. Стерлитамак, ул. Коммунистическая, 30,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 соответствии с Приложениями №№ 1.1, 1.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.Условия поставки и монтаж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сно условиям спецификации (Приложение №1.1 к настоящему Извещению), технического задания (Приложение №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11. Сроки поставки и монтаж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периодом поставки и монтажа, указанном в спецификации (Приложение №1.1. к настоящему Извещению) и в соответствии с условиями технического задания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1 – 3 556 000,0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13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http</w:t>
              </w:r>
              <w:r>
                <w:rPr>
                  <w:rStyle w:val="InternetLink"/>
                  <w:sz w:val="23"/>
                  <w:szCs w:val="23"/>
                </w:rPr>
                <w:t>:/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  <w:r>
                <w:rPr>
                  <w:rStyle w:val="InternetLink"/>
                  <w:sz w:val="23"/>
                  <w:szCs w:val="23"/>
                </w:rPr>
                <w:t>/</w:t>
              </w:r>
            </w:hyperlink>
            <w:r>
              <w:rPr>
                <w:sz w:val="23"/>
                <w:szCs w:val="23"/>
              </w:rPr>
              <w:t xml:space="preserve">,   </w:t>
            </w:r>
            <w:hyperlink r:id="rId4">
              <w:r>
                <w:rPr>
                  <w:rStyle w:val="InternetLink"/>
                  <w:sz w:val="23"/>
                  <w:szCs w:val="23"/>
                </w:rPr>
                <w:t>http://tender.bashtel.ru/zakupki</w:t>
              </w:r>
            </w:hyperlink>
            <w:r>
              <w:rPr>
                <w:sz w:val="23"/>
                <w:szCs w:val="23"/>
              </w:rPr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15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3"/>
                <w:szCs w:val="23"/>
                <w:lang w:val="ru-RU" w:eastAsia="ru-RU"/>
              </w:rPr>
              <w:t xml:space="preserve">450000, Республика </w:t>
            </w:r>
            <w:r>
              <w:rPr>
                <w:sz w:val="23"/>
                <w:szCs w:val="23"/>
              </w:rPr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«01» марта 2013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«15» марта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. Дата вскрытия конвертов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lang w:val="en-US"/>
              </w:rPr>
              <w:t>18</w:t>
            </w:r>
            <w:r>
              <w:rPr>
                <w:sz w:val="23"/>
                <w:szCs w:val="23"/>
              </w:rPr>
              <w:t>» марта 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9. Дата рассмотрения предложений претендентов на участие в запросе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lang w:val="en-US"/>
              </w:rPr>
              <w:t>19</w:t>
            </w:r>
            <w:r>
              <w:rPr>
                <w:sz w:val="23"/>
                <w:szCs w:val="23"/>
              </w:rPr>
              <w:t xml:space="preserve">» марта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. Дата подведения итогов запроса предложений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lang w:val="en-US"/>
              </w:rPr>
              <w:t>20</w:t>
            </w:r>
            <w:r>
              <w:rPr>
                <w:sz w:val="23"/>
                <w:szCs w:val="23"/>
              </w:rPr>
              <w:t>» марта 2013 г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10:00Z</dcterms:created>
  <dc:creator>O_Konstantinova</dc:creator>
  <dc:description/>
  <cp:keywords/>
  <dc:language>en-US</dc:language>
  <cp:lastModifiedBy>Логинова Ольга Сергеевна</cp:lastModifiedBy>
  <cp:lastPrinted>2013-03-12T09:09:00Z</cp:lastPrinted>
  <dcterms:modified xsi:type="dcterms:W3CDTF">2013-03-12T03:10:00Z</dcterms:modified>
  <cp:revision>2</cp:revision>
  <dc:subject/>
  <dc:title> </dc:title>
</cp:coreProperties>
</file>