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лицензий и выполнение работ по внедрению системы массового обзвона CTI Outbond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ицензий и выполнение работ по внедрению системы массового обзвона CTI Outbond. Наименование и количество необходимого товара, код продукта, описание, технические требования к работам, определяются Приложениями №1.1 и 1.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.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закупк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ями №№ 1.1, 1.2 к настоящему Извещению и проектом  договора (Приложения №2 к настоящему Извещению)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/выполнения работ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Ленина, д. 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/выполнения работ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определенным Приложениями №1.1 и 1.2 к настоящему Извещению и проектом  договора (Приложения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/выполнения работ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/выполнения работ определен в Приложении №1.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457 950,0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октября 2012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октября 2012 г. в 12 ч. 00 мин. по местному времени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2» октя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4» октя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5:46:00Z</dcterms:created>
  <dc:creator>O_Konstantinova</dc:creator>
  <dc:description/>
  <cp:keywords/>
  <dc:language>en-US</dc:language>
  <cp:lastModifiedBy>e.farrahova</cp:lastModifiedBy>
  <cp:lastPrinted>2012-09-19T16:33:00Z</cp:lastPrinted>
  <dcterms:modified xsi:type="dcterms:W3CDTF">2012-10-15T03:18:00Z</dcterms:modified>
  <cp:revision>10</cp:revision>
  <dc:subject/>
  <dc:title> </dc:title>
</cp:coreProperties>
</file>